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 от «23» января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мяса птиц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 xml:space="preserve">мяса птицы 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с момента заключения контракта по 30.06.2009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350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ься безналичным перечислением в течение 10 банковских дней после поставки товара, предъявления счета-фактуры и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4.02.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 по адресу г. Пермь, ул. Ким, 2, ГКБ № 4, 2 этаж, пищеблок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.о главного  врача</w:t>
        <w:tab/>
        <w:tab/>
        <w:tab/>
        <w:tab/>
        <w:tab/>
        <w:tab/>
        <w:tab/>
        <w:t>Е.В.Рожн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galkina</cp:lastModifiedBy>
  <cp:lastPrinted>2009-01-23T15:05:00Z</cp:lastPrinted>
  <dcterms:modified xsi:type="dcterms:W3CDTF">2009-01-23T10:06:00Z</dcterms:modified>
  <cp:revision>114</cp:revision>
  <dc:subject/>
  <dc:title>ЗАПРОС КОТИРОВОЧНОЙ ЦЕНЫ</dc:title>
</cp:coreProperties>
</file>