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8 от 23.01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мясо птицы для МУЗ ГКБ № 4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за период с  момента заключения контракта  по 30.06.2009 г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40"/>
        <w:gridCol w:w="1417"/>
        <w:gridCol w:w="2956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ра бройл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</w:rPr>
        <w:t>Срок поставки: 2 раза в неделю по заявке Покуп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</w:rPr>
        <w:t>Время поставки: с 08.30 до 12.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(наименование поставщика)</w:t>
        <w:tab/>
        <w:t xml:space="preserve">        (подпись)</w:t>
        <w:tab/>
        <w:tab/>
        <w:t xml:space="preserve">           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47:00Z</dcterms:created>
  <dc:creator>olga</dc:creator>
  <dc:description/>
  <cp:keywords/>
  <dc:language>en-US</dc:language>
  <cp:lastModifiedBy>galkina</cp:lastModifiedBy>
  <cp:lastPrinted>2008-06-16T21:58:00Z</cp:lastPrinted>
  <dcterms:modified xsi:type="dcterms:W3CDTF">2009-01-23T09:03:00Z</dcterms:modified>
  <cp:revision>30</cp:revision>
  <dc:subject/>
  <dc:title>Приложение  1</dc:title>
</cp:coreProperties>
</file>