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7 от 23.0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говядины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 по 31.03.2009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ы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тегория: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9-01-23T08:44:00Z</dcterms:modified>
  <cp:revision>29</cp:revision>
  <dc:subject/>
  <dc:title>Приложение  1</dc:title>
</cp:coreProperties>
</file>