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7 от 23.01.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ab/>
        <w:tab/>
        <w:tab/>
      </w:r>
      <w:r>
        <w:rPr>
          <w:sz w:val="18"/>
          <w:szCs w:val="18"/>
        </w:rPr>
        <w:t xml:space="preserve">                       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Извещение № 7 от 23.01.2009 г. о проведении запроса котировок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т осуществить поставку следующих товаров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872"/>
        <w:gridCol w:w="1292"/>
        <w:gridCol w:w="1417"/>
        <w:gridCol w:w="1734"/>
        <w:gridCol w:w="132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говядины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тегория: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лагаемая цена контракта составляет_________________________ рублей и включает в себя  расходы на 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принятия настоящей котировочной заявки _____________________________________________</w:t>
      </w:r>
    </w:p>
    <w:p>
      <w:pPr>
        <w:pStyle w:val="Normal"/>
        <w:ind w:firstLine="709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согласен(на, но) исполнить условия контракта, указанные в Извеще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         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900" w:right="74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galkina</cp:lastModifiedBy>
  <cp:lastPrinted>2008-08-27T13:05:00Z</cp:lastPrinted>
  <dcterms:modified xsi:type="dcterms:W3CDTF">2009-01-23T08:43:00Z</dcterms:modified>
  <cp:revision>32</cp:revision>
  <dc:subject/>
  <dc:title>Приложение № 2</dc:title>
</cp:coreProperties>
</file>