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роект муниципального контракта № __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«    »  ____________ 200__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, именуемое в дальнейшем «Заказчик», в лице директора Калашникова Сергея Валентиновича, действующего на основании Устава, с одной стороны и _____________, именуемое в дальнейшем «Исполнитель», в лице директора 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а оказать Услуги по транспортному обслуживанию Заказчика, а Заказчик обязуется принять Услуги и оплатить их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контракт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контракт заключен на основании протокола № __ от «__» ___________ 2009 г рассмотрения и оценки котировочных заявок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2.1. Начало оказания Услуг: с «01» марта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31» июня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1. Стоимость услуг по настоящему контракту ____________________рубл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 все выплаченные или подлежащие выплате налоги и сборы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плата за услуги, указанные в п.1.1. настоящего контракта, производится Заказчиком в виде ежемесячных платежей, исходя из количества часов, установленных Заказчиком, и стоимости машино-часа, установленные на основании конкурсной заявки Исполнителя. Ежемесячные платежи по тарифу машино-часа составляет и рассчитывается по следующей формуле: сумма произведений установленных тарифов на 1 машино-час работы на фактическое количество часов работы в текущий месяц, включая НДС, согласно расчету цены (Приложение №2)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4. Заказчик оплачивает предоставленные Исполнителем услуги, по безналичному расчету в течение 10 (деся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автотранспорт Заказчика к согласованному контракт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муниципального контракт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стороной по договору сроков исполнения своих обязательств, виновная сторона уплачивает другой стороне пени в размере 0, 05% от общей стоимости работ по настоящему договор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контракт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нарушений условий настоящего контракта Исполнителем. Контракт расторгается по инициативе Заказчика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lineRule="atLeast" w:line="20"/>
        <w:jc w:val="both"/>
        <w:rPr/>
      </w:pPr>
      <w:r>
        <w:rPr/>
        <w:t>7.7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Исполнит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. В случае не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Обстоятельства непреодолимой сил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60"/>
        <w:ind w:left="28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я к контракту:</w:t>
      </w:r>
    </w:p>
    <w:p>
      <w:pPr>
        <w:pStyle w:val="Normal"/>
        <w:numPr>
          <w:ilvl w:val="1"/>
          <w:numId w:val="3"/>
        </w:numPr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1 – Техническое задание;</w:t>
      </w:r>
    </w:p>
    <w:p>
      <w:pPr>
        <w:pStyle w:val="Normal"/>
        <w:numPr>
          <w:ilvl w:val="1"/>
          <w:numId w:val="3"/>
        </w:numPr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2 – Расчет цены.  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     » _______________ 2009 г.                                    «     »   ________________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С.В. Калашников                              _____________________/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7655" w:hanging="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февраля 2009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582 маш. часов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ста-стоянки в отапливаемом помеще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ГАЗ 3102, либо эквивалент – 1 автомобиль – 1291 часов;</w:t>
            </w:r>
          </w:p>
          <w:p>
            <w:pPr>
              <w:pStyle w:val="Normal"/>
              <w:jc w:val="both"/>
              <w:rPr/>
            </w:pPr>
            <w:r>
              <w:rPr/>
              <w:t>Нисан Кашкай, либо эквивалент – 1 автомобиль – 1291 часов;</w:t>
            </w:r>
          </w:p>
          <w:p>
            <w:pPr>
              <w:pStyle w:val="Normal"/>
              <w:jc w:val="both"/>
              <w:rPr/>
            </w:pPr>
            <w:r>
              <w:rPr/>
              <w:t>Хендай Каунти (на 9 пассажирских мест), либо эквивалент – 1 автомобиль – разовые поездки по заявкам заказчика – 10 час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цензии на перевозку пассажир более 8 челове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3.2009 по 31.06.2009 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355 040, 00 (Триста пятьдесят пять тысяч сорок руб. 00 коп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С.В.Калашников/                        Подрядчик ____________/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февраля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чет цен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16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3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Каун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С.В.Калашников/                   Подрядчик ___________/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8:00Z</dcterms:created>
  <dc:creator>FIN-2</dc:creator>
  <dc:description/>
  <cp:keywords/>
  <dc:language>en-US</dc:language>
  <cp:lastModifiedBy>Владелец</cp:lastModifiedBy>
  <cp:lastPrinted>2009-01-23T12:55:00Z</cp:lastPrinted>
  <dcterms:modified xsi:type="dcterms:W3CDTF">2009-01-23T07:55:00Z</dcterms:modified>
  <cp:revision>25</cp:revision>
  <dc:subject/>
  <dc:title>                                                                                                                                            </dc:title>
</cp:coreProperties>
</file>