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 26 » января 2009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 г. Пермь, ул.Рабочая,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: (342) 238-30-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Калашников Сергей Валентинович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анспортное обслуживание Муниципального бюджетного учреждения «Благоустройство Дзержинского района» способом запроса котировок в соответствии с  техническим заданием – приложение № 2 к извещ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>Место оказания услуг                                        г. Перм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:                                       с 01.03. 2009 г. по 31.06.2009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                      355 040, 00 руб.  (Триста пятьдесят пять тысяч сорок рублей 00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, согласно предоставленному расчету затрат на содержание автотранспортных средств за месяц по каждой машине, счет-фактуры, счета.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0-00 часов «04» феврал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 водителей, начислений на з/плату, топливо, ГСМ, техническое обслуживание и ремонт, уплату налогов, 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бюджетного учреж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«Благоустройство Дзержинского района»              __________________________         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02:00Z</dcterms:created>
  <dc:creator>Петрухина ВА</dc:creator>
  <dc:description/>
  <cp:keywords/>
  <dc:language>en-US</dc:language>
  <cp:lastModifiedBy>Владелец</cp:lastModifiedBy>
  <cp:lastPrinted>2009-01-23T15:25:00Z</cp:lastPrinted>
  <dcterms:modified xsi:type="dcterms:W3CDTF">2009-01-23T10:25:00Z</dcterms:modified>
  <cp:revision>15</cp:revision>
  <dc:subject/>
  <dc:title>ИЗВЕЩЕНИЕ № 26 от « 13 » марта  2008 г</dc:title>
</cp:coreProperties>
</file>