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й контракт </w:t>
      </w:r>
      <w:r>
        <w:rPr>
          <w:sz w:val="24"/>
        </w:rPr>
        <w:t xml:space="preserve">№  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поставку и доставку картридже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Пермь                                                                                                        «___»  февраля  200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епартамент финансов администрации г. Перми, именуемый в дальнейшем ЗАКАЗЧИК, в лице начальника департамента Чугариной Елены Александровны, действующей на основании Положения о департаменте финансов, и ___________________________________________, именуемый в дальнейшем ПОСТАВЩИК, действующий на основании Устава и уведомления победителю запроса котировок и на основании протокола «Рассмотрения и оценки котировочных заявок на поставку картриджей» от __ ________ 2009 № __,  с другой стороны, заключили настоящий контракт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 ПОСТАВЩИК принимает на себя обязательства по поставке и доставке своим транспортом ЗАКАЗЧИКУ картриджей, а ЗАКАЗЧИК - оплатить товар в соответствии с условиями запроса котировки и спецификацией на товар (приложение 1), являющейся неотъемлемой частью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 доставки това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Департамент финансов администрации города, ул.Ленина, 23, каб.32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Качество товара, упаковка и маркиров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. Поставляемый товар по качеству должен соответствовать государственным стандартам и техническим условиям. </w:t>
      </w:r>
    </w:p>
    <w:p>
      <w:pPr>
        <w:pStyle w:val="Normal"/>
        <w:jc w:val="both"/>
        <w:rPr/>
      </w:pPr>
      <w:r>
        <w:rPr>
          <w:sz w:val="24"/>
        </w:rPr>
        <w:t>2.2. При обнаружении в поставляемом товаре производственных дефектов или иных несоответствий условиям контракта ЗАКАЗЧИК уведомляет об этом ПОСТАВЩИКА, который производит замену бракованного товара (его части) не позднее 5 (пяти) рабочих дней с момента получения уведомления без расходов со стороны ЗАКАЗЧИКА.</w:t>
      </w:r>
    </w:p>
    <w:p>
      <w:pPr>
        <w:pStyle w:val="Normal"/>
        <w:jc w:val="both"/>
        <w:rPr/>
      </w:pPr>
      <w:r>
        <w:rPr>
          <w:sz w:val="24"/>
        </w:rPr>
        <w:t>2.3. Товар поставляется в таре и упаковке, соответствующей государственным стандартам, техническим условиям и другим нормативно-техническим докумен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Сроки и порядок поставки.</w:t>
      </w:r>
    </w:p>
    <w:p>
      <w:pPr>
        <w:pStyle w:val="Normal"/>
        <w:jc w:val="both"/>
        <w:rPr/>
      </w:pPr>
      <w:r>
        <w:rPr>
          <w:sz w:val="24"/>
        </w:rPr>
        <w:t xml:space="preserve">3.1 Поставка товара должна осуществляться ПОСТАВЩИКОМ в течение 10 (десяти) дней, с момента вступления настоящего контракта в силу. ПОСТАВЩИК имеет право на досрочную поставку товара в полном объеме с согласия ЗАКАЗЧИ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Товар доставляется ЗАКАЗЧИКУ транспортом ПОСТАВ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 осуществлении приемки товара ЗАКАЗЧИК обязан осмотреть продукцию, проверить количество и качество (внешний вид), совершить другие необходимые действия, обеспечивающие принятие товара согласно ст. 513 ГК РФ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В случае отказа ЗАКАЗЧИКОМ от поставленного товара он обязан обеспечить его сохранность, принять товар на ответственное хранение и незамедлительно уведомить об этом ПОСТАВ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Товар считается поставленным надлежащим образом, а ПОСТАВЩИК – выполнившим свои обязательства с момента подписания акта сдачи-приемки товара. Датой поставки товара считается дата акта сдачи-приемки.</w:t>
      </w:r>
    </w:p>
    <w:p>
      <w:pPr>
        <w:pStyle w:val="Normal"/>
        <w:jc w:val="both"/>
        <w:rPr/>
      </w:pPr>
      <w:r>
        <w:rPr>
          <w:sz w:val="24"/>
        </w:rPr>
        <w:t>3.5. Право собственности на товар переходит от ПОСТАВЩИКА к ЗАКАЗЧИКУ с момента подписания накладной на полученный товар и представлении пакета документов на опла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Цена и порядок расчетов.</w:t>
      </w:r>
    </w:p>
    <w:p>
      <w:pPr>
        <w:pStyle w:val="Normal"/>
        <w:jc w:val="both"/>
        <w:rPr/>
      </w:pPr>
      <w:r>
        <w:rPr>
          <w:sz w:val="24"/>
        </w:rPr>
        <w:t xml:space="preserve">4.1. Цена  и количество товара, подлежащего поставке устанавливаются на основании запроса котировки цен, не зависит от курса иностранной валюты и являются неизменными в течение всего срока действия настоящего контракта и составляют </w:t>
      </w:r>
      <w:r>
        <w:rPr>
          <w:rFonts w:cs="Arial CYR" w:ascii="Arial CYR" w:hAnsi="Arial CYR"/>
          <w:sz w:val="24"/>
        </w:rPr>
        <w:t>__________</w:t>
      </w:r>
      <w:r>
        <w:rPr>
          <w:sz w:val="24"/>
        </w:rPr>
        <w:t>рублей ___ копеек</w:t>
      </w:r>
      <w:r>
        <w:rPr>
          <w:sz w:val="28"/>
        </w:rPr>
        <w:t xml:space="preserve"> </w:t>
      </w:r>
      <w:r>
        <w:rPr>
          <w:sz w:val="24"/>
        </w:rPr>
        <w:t>(_______________________________ рублей ___ копеек) согласно поданной котировочной заявке.</w:t>
      </w:r>
    </w:p>
    <w:p>
      <w:pPr>
        <w:pStyle w:val="Normal"/>
        <w:jc w:val="both"/>
        <w:rPr/>
      </w:pPr>
      <w:r>
        <w:rPr>
          <w:sz w:val="24"/>
        </w:rPr>
        <w:t>4.2. Цена включает в себя: все налоги, таможенные пошлины, выплаченные или подлежащие выплате, оплату транспортных расходов внутри страны и до ЗАКАЗЧИКА, страхования и прочих расходов, связанных с доставкой и разгрузкой товаров в их конечном пункте назначения, а также расходы, связанные с хранением на складе поставщика.</w:t>
      </w:r>
    </w:p>
    <w:p>
      <w:pPr>
        <w:pStyle w:val="Normal"/>
        <w:jc w:val="both"/>
        <w:rPr/>
      </w:pPr>
      <w:r>
        <w:rPr>
          <w:sz w:val="24"/>
        </w:rPr>
        <w:t>4.3. ЗАКАЗЧИК оплачивает поставленный ПОСТАВЩИКОМ товар на общую сумму путем перечисления средств со своего расчетного счета на расчетный счет ПОСТАВЩИКА в течение 5 (пяти) банковских дней после поставки товара в соответствии с п 3.5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В случае неисполнения либо ненадлежащего исполнения условий контракта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1. за просрочку поставки товара в установленный настоящим контрактом срок уплачивает неустойку в размере 0,1% стоимости товара, за каждый день просрочки, начиная с первого дня просрочки, но не более 1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2. за отказ от поставки (недопоставку) уплачивает неустойку в размере 10 % стоимости не поставленного (недопоставленного) товара либо возмещает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3. за поставку товара ненадлежащего качества, т.е. с нарушением требований к качеству, установленных п. 2.1 настоящего контракта, уплачивает неустойку в размере 10% стоимости некачественного товара.</w:t>
      </w:r>
    </w:p>
    <w:p>
      <w:pPr>
        <w:pStyle w:val="Normal"/>
        <w:jc w:val="both"/>
        <w:rPr/>
      </w:pPr>
      <w:r>
        <w:rPr>
          <w:sz w:val="24"/>
        </w:rPr>
        <w:t xml:space="preserve">5.3 </w:t>
      </w:r>
      <w:r>
        <w:rPr>
          <w:sz w:val="24"/>
          <w:szCs w:val="24"/>
        </w:rPr>
        <w:t>В случае просрочки исполнения Заказчиком обязательства по оплате услуг Поставщика, Заказчик уплачивает последнему неустойку в размере одной трехсотой действующей на день ее уплаты ставки рефинансирования Центрального банка РФ за каждый день просроч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6. Расторжение  контракта в силу невыполнения его условий.</w:t>
      </w:r>
    </w:p>
    <w:p>
      <w:pPr>
        <w:pStyle w:val="Normal"/>
        <w:jc w:val="both"/>
        <w:rPr/>
      </w:pPr>
      <w:r>
        <w:rPr>
          <w:sz w:val="24"/>
        </w:rPr>
        <w:t>6.1. ЗАКАЗЧИК вправе расторгнуть контракт, направив ПОСТАВЩИКУ письменное уведомление о невыполнении обязательств с требованием уплаты указанной в п. 5.2. неустойки, если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1.  не поставит часть или весь товар в сроки, предусмотренные контрак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2. поставит товар  с дефектами, которые не могут быть устранены в приемлемый для ЗАКАЗЧИКА срок;</w:t>
      </w:r>
    </w:p>
    <w:p>
      <w:pPr>
        <w:pStyle w:val="Normal"/>
        <w:jc w:val="both"/>
        <w:rPr/>
      </w:pPr>
      <w:r>
        <w:rPr>
          <w:sz w:val="24"/>
        </w:rPr>
        <w:t>6.1.3. не поставит предусмотренное контрактом поставки количество товара, либо не выполнит требования ЗАКАЗЧИКА о замене некачественного тов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74" w:after="0"/>
        <w:ind w:left="22" w:hanging="0"/>
        <w:jc w:val="center"/>
        <w:rPr>
          <w:b/>
          <w:b/>
        </w:rPr>
      </w:pPr>
      <w:r>
        <w:rPr>
          <w:b/>
          <w:color w:val="000000"/>
          <w:spacing w:val="-1"/>
          <w:sz w:val="24"/>
        </w:rPr>
        <w:t>7. Порядок рассмотрения споров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6"/>
        <w:ind w:left="0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6"/>
          <w:sz w:val="24"/>
        </w:rPr>
        <w:t xml:space="preserve">Все споры и разногласия между сторонами, возникающие в период действия настоящего </w:t>
      </w:r>
      <w:r>
        <w:rPr>
          <w:color w:val="000000"/>
          <w:spacing w:val="-1"/>
          <w:sz w:val="24"/>
        </w:rPr>
        <w:t>контракта, разрешаются Сторонами путем переговор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6"/>
        <w:ind w:lef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5"/>
          <w:sz w:val="24"/>
        </w:rPr>
        <w:t xml:space="preserve">Все споры, по которым между сторонами не было достигнуто соглашение в переговорах, </w:t>
      </w:r>
      <w:r>
        <w:rPr>
          <w:color w:val="000000"/>
          <w:spacing w:val="4"/>
          <w:sz w:val="24"/>
        </w:rPr>
        <w:t>подлежат разрешению  установленным порядком</w:t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6" w:before="7" w:after="0"/>
        <w:ind w:left="14" w:hanging="0"/>
        <w:jc w:val="both"/>
        <w:rPr/>
      </w:pPr>
      <w:r>
        <w:rPr>
          <w:color w:val="000000"/>
          <w:spacing w:val="-9"/>
          <w:sz w:val="24"/>
        </w:rPr>
        <w:t>7.3.</w:t>
      </w:r>
      <w:r>
        <w:rPr>
          <w:color w:val="000000"/>
          <w:sz w:val="24"/>
        </w:rPr>
        <w:tab/>
        <w:t xml:space="preserve">Положения,   не   урегулированные   настоящим   контрактом,   регулируются   положениями </w:t>
      </w:r>
      <w:r>
        <w:rPr>
          <w:color w:val="000000"/>
          <w:spacing w:val="-1"/>
          <w:sz w:val="24"/>
        </w:rPr>
        <w:t>действующего законодательства РФ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6" w:before="7" w:after="0"/>
        <w:ind w:left="14" w:hanging="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Заключительные по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1. Споры, возникающие при исполнении настоящего контракта, рассматриваются  путем переговоров между сторонами. В случае не достижения согласия сторон возникший спор рассматривается арбитражным судом в соответствии с действующим законодательств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3. ПОСТАВЩИК несет полную ответственность за все налоги, пошлины, лицензионные сборы и т. д., взимаемые до момента доставки товаров по контракту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rPr>
          <w:sz w:val="24"/>
        </w:rPr>
      </w:pPr>
      <w:r>
        <w:rPr>
          <w:sz w:val="24"/>
        </w:rPr>
        <w:t xml:space="preserve">8.4. </w:t>
      </w:r>
      <w:r>
        <w:rPr>
          <w:color w:val="000000"/>
          <w:spacing w:val="-1"/>
          <w:sz w:val="24"/>
        </w:rPr>
        <w:t xml:space="preserve">Настоящий контракт составлен в трех экземплярах, </w:t>
      </w:r>
      <w:r>
        <w:rPr>
          <w:sz w:val="24"/>
        </w:rPr>
        <w:t xml:space="preserve">имеющих одинаковую юридическую силу, </w:t>
      </w:r>
      <w:r>
        <w:rPr>
          <w:color w:val="000000"/>
          <w:spacing w:val="-1"/>
          <w:sz w:val="24"/>
        </w:rPr>
        <w:t>по одному для каждой Стороны и один экземпляр  в орган уполномоченный на ведение реестра муниципальных контрактов.</w:t>
      </w:r>
      <w:r>
        <w:rPr>
          <w:sz w:val="24"/>
        </w:rPr>
        <w:t xml:space="preserve"> Документы, являющиеся неотъемлемой частью контракта, подписываются сторонами.</w:t>
      </w:r>
      <w:r>
        <w:rPr>
          <w:color w:val="000000"/>
          <w:spacing w:val="-1"/>
          <w:sz w:val="24"/>
        </w:rPr>
        <w:br/>
        <w:t>8</w:t>
      </w:r>
      <w:r>
        <w:rPr>
          <w:sz w:val="24"/>
        </w:rPr>
        <w:t>.6. Настоящий контракт вступает в силу с момента его подписания сторонами и действует в течение 2008 года до выполнения сторонами своих обязательств.</w:t>
      </w:r>
      <w:r>
        <w:rPr>
          <w:color w:val="000000"/>
          <w:spacing w:val="-1"/>
          <w:sz w:val="24"/>
        </w:rPr>
        <w:br/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734" w:hanging="0"/>
        <w:rPr/>
      </w:pPr>
      <w:r>
        <w:rPr>
          <w:color w:val="000000"/>
          <w:spacing w:val="-3"/>
          <w:sz w:val="24"/>
        </w:rPr>
        <w:t xml:space="preserve">Приложение: </w:t>
      </w:r>
      <w:r>
        <w:rPr>
          <w:color w:val="000000"/>
          <w:spacing w:val="-1"/>
          <w:sz w:val="24"/>
        </w:rPr>
        <w:t>Спецификация (Приложение № 1)</w:t>
      </w:r>
      <w:r>
        <w:rPr>
          <w:sz w:val="24"/>
        </w:rPr>
        <w:t xml:space="preserve"> на 1 листе в 1 зкз.</w:t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941" w:leader="none"/>
        </w:tabs>
        <w:spacing w:before="14" w:after="0"/>
        <w:ind w:left="734" w:hanging="0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2" w:before="29" w:after="0"/>
        <w:ind w:left="7" w:right="864" w:hanging="0"/>
        <w:jc w:val="both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pStyle w:val="Normal"/>
        <w:jc w:val="center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Юридические адреса и реквизиты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АЗЧИК – Департамент финансов администрации г. Пер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: 614000,г. Пермь, ул. Ленина 23, Телефон: 212-80-6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анковские реквизиты: Департамент финансов администрации г. Перм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Н 5902290610, р/счет 40204810300000000006 в ГРКЦ ГУ Банка Росс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Пермской области и г. Перми, БИК 045773001, л/счет 02092100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ВЩИК- 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КАЗЧИК                                                                                            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департамента финансов                                           Директор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 /Е.А. Чугарина/                                              __________________ /_________/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  <w:tab/>
        <w:t xml:space="preserve">                                              Приложение 1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от ___ ___ 2009 № __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казчик:   Департамент финансов</w:t>
      </w:r>
      <w:r>
        <w:rPr/>
        <w:t xml:space="preserve"> </w:t>
      </w:r>
      <w:r>
        <w:rPr>
          <w:b/>
        </w:rPr>
        <w:t xml:space="preserve">администрации г.Перми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  <w:t xml:space="preserve">Спецификация на поставку </w:t>
      </w:r>
      <w:r>
        <w:rPr>
          <w:b/>
        </w:rPr>
        <w:t>картриджей</w:t>
      </w:r>
      <w:r>
        <w:rPr/>
        <w:t xml:space="preserve">  и включает в себя расходы на перевозку и  иные налоги и сборы.</w:t>
      </w:r>
    </w:p>
    <w:p>
      <w:pPr>
        <w:pStyle w:val="TextBody"/>
        <w:jc w:val="center"/>
        <w:rPr/>
      </w:pPr>
      <w:r>
        <w:rPr/>
      </w:r>
    </w:p>
    <w:tbl>
      <w:tblPr>
        <w:tblW w:w="97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65"/>
        <w:gridCol w:w="1297"/>
        <w:gridCol w:w="697"/>
        <w:gridCol w:w="1220"/>
      </w:tblGrid>
      <w:tr>
        <w:trPr>
          <w:trHeight w:val="270" w:hRule="atLeast"/>
        </w:trPr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</w:rPr>
              <w:t xml:space="preserve">Картридж НР </w:t>
            </w: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</w:rPr>
              <w:t>2612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(принтер  HP LJ 1015)   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4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sz w:val="24"/>
        </w:rPr>
        <w:t xml:space="preserve">         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а общую сумму _______________</w:t>
      </w:r>
      <w:r>
        <w:rPr>
          <w:b/>
          <w:sz w:val="24"/>
        </w:rPr>
        <w:t xml:space="preserve"> </w:t>
      </w:r>
      <w:r>
        <w:rPr>
          <w:sz w:val="24"/>
        </w:rPr>
        <w:t>рублей</w:t>
      </w:r>
      <w:r>
        <w:rPr>
          <w:b/>
          <w:sz w:val="24"/>
        </w:rPr>
        <w:t xml:space="preserve"> (__________________ рублей __ копеек </w:t>
      </w:r>
      <w:r>
        <w:rPr>
          <w:sz w:val="24"/>
        </w:rPr>
        <w:t>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color w:val="000000"/>
          <w:sz w:val="24"/>
        </w:rPr>
        <w:t>ЗАКАЗЧИК:</w:t>
      </w:r>
      <w:r>
        <w:rPr>
          <w:b/>
          <w:color w:val="000000"/>
          <w:spacing w:val="-3"/>
          <w:sz w:val="24"/>
        </w:rPr>
        <w:t xml:space="preserve">                                                      </w:t>
      </w:r>
      <w:r>
        <w:rPr>
          <w:b/>
          <w:sz w:val="24"/>
        </w:rPr>
        <w:t>Исполнитель:</w:t>
      </w:r>
    </w:p>
    <w:p>
      <w:pPr>
        <w:pStyle w:val="Normal"/>
        <w:shd w:fill="FFFFFF" w:val="clear"/>
        <w:spacing w:lineRule="exact" w:line="27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</w:rPr>
        <w:t>Департамент финансов</w:t>
      </w:r>
      <w:r>
        <w:rPr>
          <w:color w:val="000000"/>
          <w:sz w:val="24"/>
        </w:rPr>
        <w:t xml:space="preserve">                                   </w:t>
      </w:r>
      <w:r>
        <w:rPr>
          <w:sz w:val="24"/>
        </w:rPr>
        <w:t>Директор   _________________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Администрации города Перми</w:t>
      </w:r>
    </w:p>
    <w:p>
      <w:pPr>
        <w:pStyle w:val="Normal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</w:rPr>
        <w:t>_____________Е.А.Чугарина                             __</w:t>
      </w:r>
      <w:r>
        <w:rPr>
          <w:color w:val="000000"/>
          <w:spacing w:val="-3"/>
          <w:sz w:val="24"/>
        </w:rPr>
        <w:t>_____________/_________________/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3:50:00Z</dcterms:created>
  <dc:creator>330-new</dc:creator>
  <dc:description/>
  <cp:keywords/>
  <dc:language>en-US</dc:language>
  <cp:lastModifiedBy>FIN</cp:lastModifiedBy>
  <cp:lastPrinted>2009-01-23T08:48:00Z</cp:lastPrinted>
  <dcterms:modified xsi:type="dcterms:W3CDTF">2009-01-23T03:50:00Z</dcterms:modified>
  <cp:revision>2</cp:revision>
  <dc:subject/>
  <dc:title>Приложение 4</dc:title>
</cp:coreProperties>
</file>