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26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января   </w:t>
      </w:r>
      <w:r>
        <w:rPr>
          <w:sz w:val="20"/>
        </w:rPr>
        <w:t xml:space="preserve"> 200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26» янва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оответствии со следующим графиком выполнения работ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афик выполнения рабо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555"/>
        <w:gridCol w:w="1898"/>
        <w:gridCol w:w="1898"/>
        <w:gridCol w:w="1898"/>
        <w:gridCol w:w="1919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враль 2009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т 2009 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15.02.2009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15.02.2009 г. по 28.02.2009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01.03.2009 г. по 15.03.2009 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15.03.2009 г. по 31.03.2009 г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ДАЧА-ПРИЕМКА ВЫПОЛНЕННЫХ РАБОТ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именование работ указывается в соответствии с локальным сметным расчетом (Приложение № 1 к извещению № 1), указывается каждое наименование работ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ериоды выполнения работ заштриховываются в ячейк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Kadry5</cp:lastModifiedBy>
  <cp:lastPrinted>2008-01-29T12:30:00Z</cp:lastPrinted>
  <dcterms:modified xsi:type="dcterms:W3CDTF">2009-01-26T05:52:00Z</dcterms:modified>
  <cp:revision>12</cp:revision>
  <dc:subject/>
  <dc:title>ЗАПРОС КОТИРОВОЧНОЙ ЦЕНЫ</dc:title>
</cp:coreProperties>
</file>