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04-01/09 от 26.01.2009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о  проведение запроса котировок на поставку товаров медицинского назначения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для МУЗ КМСЧ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 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>, в связи с размещением муниципального заказа на поставку товаров медицинского назначения для МУЗ «КМСЧ №1» по адресу г. Пермь, ул. Куйбышева, 110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77596,88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48-09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февраль, март 2009 года, равными долями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, 68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firstLine="567"/>
        <w:jc w:val="both"/>
        <w:rPr>
          <w:sz w:val="24"/>
        </w:rPr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  по адресу</w:t>
      </w:r>
      <w:r>
        <w:rPr>
          <w:sz w:val="24"/>
        </w:rPr>
        <w:t>:   г. Пермь,  ул. Куйбышева, 110,  каб. 14.  Срок  подачи  котировочных  заявок  до  13:00 час.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5 февраля 2008 год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7 дней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а запроса котировки цен и представление победителем котировки цен не накладывает на стороны никаких дополнительных обязательст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служенный врач РФ                                                                        А.Н. Грачёв</w:t>
      </w:r>
    </w:p>
    <w:sectPr>
      <w:type w:val="nextPage"/>
      <w:pgSz w:w="12240" w:h="15840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20:00Z</dcterms:created>
  <dc:creator>5</dc:creator>
  <dc:description/>
  <cp:keywords/>
  <dc:language>en-US</dc:language>
  <cp:lastModifiedBy>Admin</cp:lastModifiedBy>
  <cp:lastPrinted>2009-01-23T11:40:00Z</cp:lastPrinted>
  <dcterms:modified xsi:type="dcterms:W3CDTF">2009-01-23T06:42:00Z</dcterms:modified>
  <cp:revision>5</cp:revision>
  <dc:subject/>
  <dc:title>Извещение № К16-12/07 от 14</dc:title>
</cp:coreProperties>
</file>