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ое задание на поставку товаров медицинского назначения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МУЗ «КМСЧ №1»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05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4395"/>
        <w:gridCol w:w="992"/>
        <w:gridCol w:w="850"/>
        <w:gridCol w:w="851"/>
        <w:gridCol w:w="1418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ехническое задан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тоимость ед. това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Це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55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5 Х 10</w:t>
            </w:r>
          </w:p>
        </w:tc>
        <w:tc>
          <w:tcPr>
            <w:tcW w:w="43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5,0±0,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0,0±0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25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82р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640,00р.</w:t>
            </w:r>
          </w:p>
        </w:tc>
      </w:tr>
      <w:tr>
        <w:trPr>
          <w:trHeight w:val="153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7 Х 14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7,0±0,3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4,0+-0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20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26р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 300,00р.</w:t>
            </w:r>
          </w:p>
        </w:tc>
      </w:tr>
      <w:tr>
        <w:trPr>
          <w:trHeight w:val="167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ля медицинская отбеленная в рулонах пл. 36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ткани, см -90,0+-1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-30+-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число нитей на 10 см: основы-106+-2; утка-50+-2;   разрывная нагрузка полоски-50 х 200 мм, кгс: основы, не менее7; утка, не менее 3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- не менее 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8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 200,00р.</w:t>
            </w:r>
          </w:p>
        </w:tc>
      </w:tr>
      <w:tr>
        <w:trPr>
          <w:trHeight w:val="310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хлопковая нестерильная 2,5 кг.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аковка – полиэтилен;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4,06р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 924,80р.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Хлоргексидина   биглюконат 0,05%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лаконы по 100 м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,3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650,00р.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кись водорода 3%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лаконы по 100 мл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12р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848,00р.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золь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ба 10 г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7,00р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 850,00р.</w:t>
            </w:r>
          </w:p>
        </w:tc>
      </w:tr>
      <w:tr>
        <w:trPr>
          <w:trHeight w:val="153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зопрен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27, 3ЕР, 2-0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S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 0,7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интетический монофиламентный нерассасывающийся шовный материал из поливинилдендифлуори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ющая игла ½ круга, 27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 нити 0,75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змер 3 ЕР, 2-0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упаковке 36 нитей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,98р.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127,28</w:t>
            </w:r>
          </w:p>
        </w:tc>
      </w:tr>
      <w:tr>
        <w:trPr>
          <w:trHeight w:val="64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Шелк 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P 1USP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75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ерильный шовный материал в кассета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 нити 75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4ЕР, 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SP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96,40р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 192,80р.</w:t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хирургические нестерильны</w:t>
            </w:r>
            <w:r>
              <w:rPr>
                <w:rFonts w:cs="Arial" w:ascii="Arial" w:hAnsi="Arial"/>
                <w:b/>
                <w:sz w:val="18"/>
                <w:szCs w:val="18"/>
              </w:rPr>
              <w:t>е опудренные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Латексные с валиком, длина 285-29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м </w:t>
            </w:r>
            <w:r>
              <w:rPr>
                <w:rFonts w:cs="Arial" w:ascii="Arial" w:hAnsi="Arial"/>
                <w:b/>
                <w:sz w:val="18"/>
                <w:szCs w:val="18"/>
              </w:rPr>
              <w:t>, текстурированные, универсальной формы,р-р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0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,28р.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5 120,00р.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хирургические нестерильны</w:t>
            </w:r>
            <w:r>
              <w:rPr>
                <w:rFonts w:cs="Arial" w:ascii="Arial" w:hAnsi="Arial"/>
                <w:b/>
                <w:sz w:val="18"/>
                <w:szCs w:val="18"/>
              </w:rPr>
              <w:t>е опудрен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Латексные с валиком длина 285-29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м </w:t>
            </w:r>
            <w:r>
              <w:rPr>
                <w:rFonts w:cs="Arial" w:ascii="Arial" w:hAnsi="Arial"/>
                <w:b/>
                <w:sz w:val="18"/>
                <w:szCs w:val="18"/>
              </w:rPr>
              <w:t>, текстурированные,  универсальной формы,р-р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28р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7 680,00р.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хирургические нестерильны</w:t>
            </w:r>
            <w:r>
              <w:rPr>
                <w:rFonts w:cs="Arial" w:ascii="Arial" w:hAnsi="Arial"/>
                <w:b/>
                <w:sz w:val="18"/>
                <w:szCs w:val="18"/>
              </w:rPr>
              <w:t>е опудрен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Латексные с валиком, длина 285-29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м </w:t>
            </w:r>
            <w:r>
              <w:rPr>
                <w:rFonts w:cs="Arial" w:ascii="Arial" w:hAnsi="Arial"/>
                <w:b/>
                <w:sz w:val="18"/>
                <w:szCs w:val="18"/>
              </w:rPr>
              <w:t>, текстурированные,  универсальной формы,р-р 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28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280,00р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хирургические нестерильны</w:t>
            </w:r>
            <w:r>
              <w:rPr>
                <w:rFonts w:cs="Arial" w:ascii="Arial" w:hAnsi="Arial"/>
                <w:b/>
                <w:sz w:val="18"/>
                <w:szCs w:val="18"/>
              </w:rPr>
              <w:t>е опудренные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Латексные с валиком, длина 285-29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м </w:t>
            </w:r>
            <w:r>
              <w:rPr>
                <w:rFonts w:cs="Arial" w:ascii="Arial" w:hAnsi="Arial"/>
                <w:b/>
                <w:sz w:val="18"/>
                <w:szCs w:val="18"/>
              </w:rPr>
              <w:t>, текстурированные,  универсальной формы,р-р 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28р.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280,00р.</w:t>
            </w:r>
          </w:p>
        </w:tc>
      </w:tr>
      <w:tr>
        <w:trPr>
          <w:trHeight w:val="2843" w:hRule="atLeast"/>
        </w:trPr>
        <w:tc>
          <w:tcPr>
            <w:tcW w:w="5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хирургические стерильные, неопудренные, микротекстурированные; усовершенствованной анатомической формы, латексные, 285-295 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Латексные, длина 285-29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м</w:t>
            </w:r>
            <w:r>
              <w:rPr>
                <w:rFonts w:cs="Arial" w:ascii="Arial" w:hAnsi="Arial"/>
                <w:b/>
                <w:sz w:val="18"/>
                <w:szCs w:val="18"/>
              </w:rPr>
              <w:t>, толщина 0,22-0,20 м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икротекстурированная поверхность области захв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совершенствованная анатомическая форма (изогнутые/не прямые паль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иленная манжета с валик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2-х слоев латекса и внутреннего полимерного покрыт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казатель "удлинение при разрыве до и после ускоренного старения" - не менее 850/800 % соответственно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,85р.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85,00р.</w:t>
            </w:r>
          </w:p>
        </w:tc>
      </w:tr>
      <w:tr>
        <w:trPr>
          <w:trHeight w:val="3689" w:hRule="atLeast"/>
        </w:trPr>
        <w:tc>
          <w:tcPr>
            <w:tcW w:w="5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хирургические стерильные для микрохирургии, неопудренные, микротекстурированные; усовершенствованной анатомической формы, латексные, 305-315 мм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Латексные, длина 305-315 мм, толщина 0,19-0,18 мм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икротекстурированная поверхность области захва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совершенствованная анатомическая форма (изогнутые/не прямые пальцы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силенная манжета без ва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2-х слоев латекса и внутреннего полимерного покрыт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казатель "удлинение при разрыве до и после ускоренного старения" - не менее 850/800 % соответственн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ровень содержания протеинов латекса по тестовому методу стандарта ASTM D 5712-95 - не более 10 мкг/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ест на водонепроницаемость - коэффициент AQL - 1,5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,30р.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9,00р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7596,8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sectPr>
      <w:type w:val="nextPage"/>
      <w:pgSz w:w="12240" w:h="15840"/>
      <w:pgMar w:left="851" w:right="624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12:00Z</dcterms:created>
  <dc:creator>5</dc:creator>
  <dc:description/>
  <cp:keywords/>
  <dc:language>en-US</dc:language>
  <cp:lastModifiedBy>Admin</cp:lastModifiedBy>
  <cp:lastPrinted>2009-01-21T13:31:00Z</cp:lastPrinted>
  <dcterms:modified xsi:type="dcterms:W3CDTF">2009-01-23T06:12:00Z</dcterms:modified>
  <cp:revision>2</cp:revision>
  <dc:subject/>
  <dc:title>Приложение № 1</dc:title>
</cp:coreProperties>
</file>