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предоставление услуги «На оказание автотранспортных услуг» </w:t>
      </w:r>
    </w:p>
    <w:p>
      <w:pPr>
        <w:pStyle w:val="Normal"/>
        <w:jc w:val="center"/>
        <w:rPr/>
      </w:pPr>
      <w:r>
        <w:rPr/>
        <w:t xml:space="preserve">в МУЗ « Городская детская клиническая поликлиника №2» </w:t>
      </w:r>
    </w:p>
    <w:p>
      <w:pPr>
        <w:pStyle w:val="Normal"/>
        <w:jc w:val="center"/>
        <w:rPr/>
      </w:pPr>
      <w:r>
        <w:rPr/>
        <w:t>по адресу ул. Крисанова, д. 26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 26 января 200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/>
      </w:pPr>
      <w:r>
        <w:rPr/>
        <w:t>Председатель:                              Сенчук А.С.</w:t>
      </w:r>
    </w:p>
    <w:p>
      <w:pPr>
        <w:pStyle w:val="Normal"/>
        <w:jc w:val="both"/>
        <w:rPr/>
      </w:pPr>
      <w:r>
        <w:rPr/>
        <w:t>Члены комиссии:                         Лежнева Г.М.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Порошина Н.В.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Никитина А.А.</w:t>
      </w:r>
    </w:p>
    <w:p>
      <w:pPr>
        <w:pStyle w:val="Normal"/>
        <w:jc w:val="both"/>
        <w:rPr/>
      </w:pPr>
      <w:r>
        <w:rPr/>
        <w:t>Секретарь:                                    Донченко М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Наименование предмета запроса котировок: «На оказание автотранспортных услуг» в МУЗ «ГДКП № «2  (извещение № 1 от 14.01.2009г, размещено на официальном сайте «Администрации города Перми» (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) в сети Интернет.</w:t>
      </w:r>
    </w:p>
    <w:p>
      <w:pPr>
        <w:pStyle w:val="Normal"/>
        <w:jc w:val="both"/>
        <w:rPr/>
      </w:pPr>
      <w:r>
        <w:rPr/>
        <w:t>3. Максимальная цена муниципального контракта 129 700 рублей (сто двадцать девять  тысяч семьсот рублей).</w:t>
      </w:r>
    </w:p>
    <w:p>
      <w:pPr>
        <w:pStyle w:val="Normal"/>
        <w:jc w:val="both"/>
        <w:rPr/>
      </w:pPr>
      <w:r>
        <w:rPr/>
        <w:t>4. Источник финансирования закупки – средства обязательного медицинского страхования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- место оказания услуг: собственная территория Исполнителя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- сроки оказания услуг: с 01.02.2009 по 28.02.2009 год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- состав и объем работ в соответствии с Техническим заданием (приложение </w:t>
      </w:r>
    </w:p>
    <w:p>
      <w:pPr>
        <w:pStyle w:val="Normal"/>
        <w:jc w:val="both"/>
        <w:rPr/>
      </w:pPr>
      <w:r>
        <w:rPr/>
        <w:t xml:space="preserve">                     №</w:t>
      </w:r>
      <w:r>
        <w:rPr/>
        <w:t>2)</w:t>
      </w:r>
    </w:p>
    <w:p>
      <w:pPr>
        <w:pStyle w:val="Normal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, поступило 2 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Участники размещения заяво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2520"/>
        <w:gridCol w:w="28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jc w:val="both"/>
              <w:rPr/>
            </w:pPr>
            <w:r>
              <w:rPr/>
              <w:t>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(по журналу регистрации поступления котировочных заявок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униципальное предприятие санитарного автотранспорта г. Перм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26 210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П САТ Автобу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27 800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1. все котировочные заявки соответствуют требованиям, установленным в извещении № 1 от 14.01.2009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2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 ООО «Муниципальное предприятие санитарного автотранспорта г. Перми»  и составила  126 210 рублей (сто двадцать шесть тысяч двести десять рублей).</w:t>
      </w:r>
    </w:p>
    <w:p>
      <w:pPr>
        <w:pStyle w:val="Normal"/>
        <w:jc w:val="both"/>
        <w:rPr/>
      </w:pPr>
      <w:r>
        <w:rPr/>
        <w:t>9. Котировочная  комиссия оценила котировочные заявки и приняла решение: признать победителем в проведении запроса котировок ООО «Муниципальное предприятие санитарного автотранспорта г. Перми», адрес: 614000 г. Пермь, ул. Героев Хасана, 55. Цена муниципального контракта 126 210 рублей (сто двадцать шесть тысяч двести десять рублей).</w:t>
      </w:r>
    </w:p>
    <w:p>
      <w:pPr>
        <w:pStyle w:val="Normal"/>
        <w:jc w:val="both"/>
        <w:rPr/>
      </w:pPr>
      <w:r>
        <w:rPr/>
        <w:t xml:space="preserve">10. Участником, предложившим лучшую цену после цены победителя, является  ООО «МП САТ Автобус» адрес: 614000 г. Пермь, ул. Героев Хасана, 55. Цена муниципального контракта 127 800 рублей (сто двадцать семь тысяч восемьсот рублей). </w:t>
      </w:r>
    </w:p>
    <w:p>
      <w:pPr>
        <w:pStyle w:val="Normal"/>
        <w:jc w:val="both"/>
        <w:rPr/>
      </w:pPr>
      <w:r>
        <w:rPr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</w:t>
      </w:r>
    </w:p>
    <w:p>
      <w:pPr>
        <w:pStyle w:val="Normal"/>
        <w:jc w:val="both"/>
        <w:rPr/>
      </w:pPr>
      <w:r>
        <w:rPr/>
        <w:t>комиссии:                                                                                                  А.С.Сен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              Лежнева Г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Порошина Н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Никитина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                                                                                                Донченко М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                                                                        Л.И,Мельчу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3:54:00Z</dcterms:created>
  <dc:creator> User</dc:creator>
  <dc:description/>
  <cp:keywords/>
  <dc:language>en-US</dc:language>
  <cp:lastModifiedBy> User</cp:lastModifiedBy>
  <dcterms:modified xsi:type="dcterms:W3CDTF">2009-01-26T04:29:00Z</dcterms:modified>
  <cp:revision>3</cp:revision>
  <dc:subject/>
  <dc:title/>
</cp:coreProperties>
</file>