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(п.35.2.5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6» января 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елова И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0" w:firstLine="540"/>
        <w:rPr>
          <w:szCs w:val="24"/>
        </w:rPr>
      </w:pPr>
      <w:r>
        <w:rPr>
          <w:szCs w:val="24"/>
        </w:rPr>
        <w:t>Оказание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(п.35.2.5.) (извещение № 1 от  19 января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9  янва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99 000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 Оказание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(п.35.2.5.)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оответствии с характеристиками и требованиям к услугам, указа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Срок оказания услуг: с момента заключения контракта по  31 декабря 2009 года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  Место оказания услуг: г. Пермь, ул. Серпуховская,8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  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латы Исполнителю производятся  после каждого из проведенных Исполнителем  мероприятий, указанных в приложении № 1, в течение 10 дней после подписания  акта приема- сдачи услуг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Марина Алексе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мышев Илья Михайл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92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Некоммерческая организация «Фонд социальных проектов «Вертикаль», в соответствии с ч. 3 ст. 47 Федерального закона № 94-ФЗ (не соответствие  требованиям,        установленным в извещении о проведении запроса котировок, а именно – наименование услуг в котировочной заявке участника размещения заказа не соответствует требуемому наименованию  услуг, срок оказания услуг не соответствует сроку, указанному в извещени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и поступившей ранее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ИП Гармышев Илья Михайлович 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89 000,00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Гармышева Илью Михайловича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22, г. Пермь, ул. Мира,33-11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2761927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armyshe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89 000,00 руб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</w:t>
      </w:r>
      <w:r>
        <w:rPr>
          <w:sz w:val="24"/>
        </w:rPr>
        <w:t xml:space="preserve">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Курочкину Марину Алексее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овый адрес: 614000, г. Пермь, ул. Весенняя,19-13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ел. 2941271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e-mail: art-_prazdnik59@mail.ru 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90 5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26» января 2009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7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190"/>
        <w:gridCol w:w="1620"/>
        <w:gridCol w:w="1481"/>
        <w:gridCol w:w="3559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армышев  Илья Михайлович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Марина Алексе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5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частник, предложивший </w:t>
            </w:r>
            <w:r>
              <w:rPr>
                <w:sz w:val="24"/>
              </w:rPr>
              <w:t xml:space="preserve">лучшую цену после цены, предложенной победителем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480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4:00Z</dcterms:created>
  <dc:creator>Петрухина ВА</dc:creator>
  <dc:description/>
  <cp:keywords/>
  <dc:language>en-US</dc:language>
  <cp:lastModifiedBy>us1062</cp:lastModifiedBy>
  <cp:lastPrinted>2008-12-11T10:42:00Z</cp:lastPrinted>
  <dcterms:modified xsi:type="dcterms:W3CDTF">2009-01-26T05:50:00Z</dcterms:modified>
  <cp:revision>8</cp:revision>
  <dc:subject/>
  <dc:title>ПРОТОКОЛ № 55</dc:title>
</cp:coreProperties>
</file>