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раво заключения муниципального контракта на разработку Схемы размещения автостоянок открытого типа на территории города Перми</w:t>
      </w:r>
    </w:p>
    <w:p>
      <w:pPr>
        <w:pStyle w:val="Normal"/>
        <w:jc w:val="center"/>
        <w:rPr/>
      </w:pPr>
      <w:r>
        <w:rPr/>
        <w:t>для Управления по развитию потребительского рынка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right" w:pos="100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26 января 2009 года</w:t>
      </w:r>
    </w:p>
    <w:p>
      <w:pPr>
        <w:pStyle w:val="Normal"/>
        <w:rPr>
          <w:sz w:val="16"/>
          <w:szCs w:val="16"/>
        </w:rPr>
      </w:pPr>
      <w:r>
        <w:rPr/>
        <w:t>10 часов 30 минут</w:t>
        <w:b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color w:val="000000"/>
        </w:rPr>
      </w:pPr>
      <w:r>
        <w:rPr>
          <w:bCs/>
          <w:sz w:val="22"/>
          <w:szCs w:val="22"/>
        </w:rPr>
        <w:t xml:space="preserve">по рассмотрению заявок на участие в конкурсе на </w:t>
      </w:r>
      <w:r>
        <w:rPr>
          <w:color w:val="000000"/>
        </w:rPr>
        <w:t>право заключения муниципального контракта на разработку Схемы размещения автостоянок открытого типа 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по развитию потребительского рынк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Чеснокова Ольга Михайл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51 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19 января 2009 г.  Протокол вскрытия конвертов с заявками на участие в открытом конкурсе № 176К/4/1 от 19 января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П "Институт Саратовгражданпроект" Саратовской области,410002,  г. Саратов, ул. Бабушкин Взвоз, 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НИБ "Эльбрус", 614990, г. Пермь, ул. 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ОО "ЮК "ИнтерКонсалтинг", 614039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РегионСтрой", 614036, г.Пермь, ул. Энергетиков, 5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веренные лица", 614000, г. Пермь, ул. Большевистская, 24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 Риле и партнеры", 614000, г. Пермь, ул. Большевистская, 24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ман Юлия Федоровна, 614097, г. Пермь, ул. Строителей, 34-204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 Инвест Проект", 614600, г.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ИСТ ГРУП", 614007, г. Пермь, ул. Революции, 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имм", 614007, г. Пермь, ул. Революции, 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битнев Игорь Анатольевич, 614068, г. Пермь, ул. Кирова, 230-3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лекс Строй", 614077, г. Пермь, ул. Маршрутная, 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"УралРегионСтро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Доверенные лица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Сергеева И.В.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ечман Юлия Федоров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Сергеева И.В.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Тримм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Сергеева И.В.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П "Институт Саратовгражданпроект" Сара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.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Конкурсной документации (не указана должность лица, заверившего коп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а участие в конкурсе скреплена подписью неуполномоченного лица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, приложение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родолжительность выполнения работ и поэтапные сроки выполнения работ не соответствуют требованиям конкурсной документации (календарному план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НИБ "Эльбру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, приложение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родолжительность выполнения работ и поэтапные сроки выполнения работ не соответствуют требованиям конкурсной документации (календарному план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ЮК "ИнтерКонсалтинг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 1, 2 раздела 1, 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ведениях об участнике размещения заказа не указан почтовый адрес, в адресе местонахождения не указан индекс и 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.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, приложение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родолжительность выполнения работ и поэтапные сроки выполнения работ не соответствуют требованиям конкурсной документации (календарному план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 Риле и партнер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достоверные сведения участником размещения заказа (в трудовом договоре указан директор организации - Пономарева Т.И., а в протоколе общего собрания – избрана директором Попова А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Урал Инвест 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, 2 раздела 1, 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ведениях об участнике размещения заказа не указан адрес место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, приложение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родолжительность выполнения работ и поэтапные сроки выполнения работ не соответствуют требованиям конкурсной документации (календарному план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ИСТ ГРУП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адрес местонахождения не соответствует адресу в выписке из ЕГРЮЛ, Уставе, лицен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П Сбитнев Игорь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свидетельство о государственной регистрации физического лица в качестве индивидуального предпринима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лекс 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, приложение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родолжительность выполнения работ и поэтапные сроки выполнения работ не соответствуют требованиям конкурсной документации (календарному план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49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>
          <w:trHeight w:val="545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>
          <w:trHeight w:val="52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А. Бонд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43:00Z</dcterms:created>
  <dc:creator>ump15</dc:creator>
  <dc:description/>
  <cp:keywords/>
  <dc:language>en-US</dc:language>
  <cp:lastModifiedBy>заказ</cp:lastModifiedBy>
  <cp:lastPrinted>2009-01-26T15:11:00Z</cp:lastPrinted>
  <dcterms:modified xsi:type="dcterms:W3CDTF">2009-01-26T10:26:00Z</dcterms:modified>
  <cp:revision>20</cp:revision>
  <dc:subject/>
  <dc:title>ПРОТОКОЛ № 01/03-07</dc:title>
</cp:coreProperties>
</file>