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08 от «26» янва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Цефазолин (торговое наименование Нацеф)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лекарственного средства Цефазолин (торговое наименование Нацеф)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90 4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1120 флаконов  - в течение 3-х календарных дней со дня заключения муниципального контракта, 1600 флаконов в срок с 02 по 04 марта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30» янва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1:56:00Z</dcterms:created>
  <dc:creator>tevelevadb</dc:creator>
  <dc:description/>
  <cp:keywords/>
  <dc:language>en-US</dc:language>
  <cp:lastModifiedBy>Маркетолог 3</cp:lastModifiedBy>
  <cp:lastPrinted>2009-01-21T16:47:00Z</cp:lastPrinted>
  <dcterms:modified xsi:type="dcterms:W3CDTF">2009-01-26T06:12:00Z</dcterms:modified>
  <cp:revision>6</cp:revision>
  <dc:subject/>
  <dc:title>ЗАПРОС КОТИРОВОЧНОЙ ЦЕНЫ</dc:title>
</cp:coreProperties>
</file>