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9 от «26» янва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рли медицинской отбел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марли медицинской отбеленно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49 9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7000м в течение 3-х календарных дней со дня заключения муниципального контракта, 17000м в срок с 02 по 04 марта 2009г.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марля должна отвечать требованиям, указанным в техническом задании (Приложение 1). Качество марли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30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24:00Z</dcterms:created>
  <dc:creator>tevelevadb</dc:creator>
  <dc:description/>
  <cp:keywords/>
  <dc:language>en-US</dc:language>
  <cp:lastModifiedBy>Маркетолог 3</cp:lastModifiedBy>
  <cp:lastPrinted>2009-01-26T11:31:00Z</cp:lastPrinted>
  <dcterms:modified xsi:type="dcterms:W3CDTF">2009-01-26T06:34:00Z</dcterms:modified>
  <cp:revision>3</cp:revision>
  <dc:subject/>
  <dc:title>ЗАПРОС КОТИРОВОЧНОЙ ЦЕНЫ</dc:title>
</cp:coreProperties>
</file>