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7 от «26» января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ясных продуктов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мясо, колбасы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90240,00 руб.( Четыреста девяносто  тысяч двести сорок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течении 4-х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внебюджетный источник финансирования (ОМС). 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техническое задание (согласно Приложения №2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«04» февраля 2009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26T15:30:00Z</cp:lastPrinted>
  <dcterms:modified xsi:type="dcterms:W3CDTF">2009-01-26T12:32:00Z</dcterms:modified>
  <cp:revision>50</cp:revision>
  <dc:subject/>
  <dc:title>ИЗВЕЩЕНИЕ № 16 от «09» июня 2008 года О ПРОВЕДЕНИИ  ЗАПРОСА  КОТИРОВОК</dc:title>
</cp:coreProperties>
</file>