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14 янва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Булдакова Н. А.</w:t>
        <w:tab/>
        <w:t xml:space="preserve"> - и.о.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 xml:space="preserve">Коровина М. Н. </w:t>
        <w:tab/>
        <w:t xml:space="preserve">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>- и. о. начальника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>Рассмотрение и оценка котировочных заявок на оказание услуг по оценке недвижимого имущества (отдельно стоящих зданий с земельными участками), принадлежащего муниципальному образованию г. Пермь, для определения рыночной стоимости.</w:t>
      </w:r>
    </w:p>
    <w:p>
      <w:pPr>
        <w:pStyle w:val="TextBody"/>
        <w:rPr/>
      </w:pPr>
      <w:r>
        <w:rPr/>
        <w:t>Извещение № 1 от 14.01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  <w:t>Источник финансирования закупки – бюджет города Перми.</w:t>
      </w:r>
    </w:p>
    <w:p>
      <w:pPr>
        <w:pStyle w:val="Normal"/>
        <w:rPr/>
      </w:pPr>
      <w:r>
        <w:rPr>
          <w:bCs/>
        </w:rPr>
        <w:t xml:space="preserve">Лимит финансирования: </w:t>
      </w:r>
      <w:r>
        <w:rPr/>
        <w:t xml:space="preserve">100 000 (сто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>
          <w:szCs w:val="24"/>
        </w:rPr>
        <w:t xml:space="preserve">Предмет закупки: </w:t>
      </w:r>
      <w:r>
        <w:rPr/>
        <w:t>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>
          <w:trHeight w:val="450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единицу (рублей)</w:t>
            </w:r>
          </w:p>
        </w:tc>
      </w:tr>
      <w:tr>
        <w:trPr>
          <w:trHeight w:val="1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оценки недвижимого имущества (отдельно стоящих зданий с земельными участками) для определения рыночной стоимости с положительной рецензией экспертного совета саморегулируемой организации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000,0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Дополнительные условия</w:t>
      </w:r>
      <w:r>
        <w:rPr/>
        <w:t xml:space="preserve">: при подаче котировочной заявки претендент предоставляет копии следующих документов в соответствии с Федеральным законом от 29.07.1998 </w:t>
        <w:br/>
        <w:t xml:space="preserve">№ 135-ФЗ «Об оценочной деятельности в Российской Федерации»: 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м контактного телефона данной организации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Исполнителя (физическое лицо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b/>
          <w:b/>
          <w:bCs/>
        </w:rPr>
      </w:pPr>
      <w:r>
        <w:rPr/>
        <w:t xml:space="preserve">учредительные документы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 от 14.01.2009 года поступило 10 (дес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лонены заявки следующих участников размещения заказа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Пермская торгово-промышленная палата» - к заявке не приложены копии учредительных документов, 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ОО «Независимая консалтинговая компания» - к заявке не приложена выписка из реестра СРО</w:t>
      </w:r>
      <w:r>
        <w:rPr/>
        <w:t xml:space="preserve"> </w:t>
      </w:r>
      <w:r>
        <w:rPr>
          <w:sz w:val="24"/>
          <w:szCs w:val="24"/>
        </w:rPr>
        <w:t>о том, что данный оценщик является членом СРО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О «Недвижимость Прикамья-Оценка» - к заявке не приложен страховой полис на  оценщика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ОО «Инженерный центр» - к заявке не приложена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стальны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допущенны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ая стоимость услуг за единиц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агаемая стоимость услуг за единицу,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МВ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недвижимости «Мотовили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проект-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100 000 (сто тысяч) </w:t>
      </w:r>
      <w:r>
        <w:rPr>
          <w:bCs/>
        </w:rPr>
        <w:t xml:space="preserve">рублей 00 копеек </w:t>
      </w:r>
      <w:r>
        <w:rPr/>
        <w:t>на оказание услуг по оценке недвижимого имущества (отдельно стоящих зданий с земельными участками), принадлежащего муниципальному образованию г. Пермь с участником размещения заказа, предложившим наименьшую стоимость услуг по оценке за один объект – 11</w:t>
      </w:r>
      <w:r>
        <w:rPr>
          <w:bCs/>
        </w:rPr>
        <w:t xml:space="preserve"> 900,00 (одиннадцать тысяч девятьсот) </w:t>
      </w:r>
      <w:r>
        <w:rPr/>
        <w:t>рублей</w:t>
      </w:r>
      <w:r>
        <w:rPr>
          <w:bCs/>
        </w:rPr>
        <w:t xml:space="preserve"> – </w:t>
      </w:r>
      <w:r>
        <w:rPr/>
        <w:t xml:space="preserve">ООО «Промпроект-Оценка», </w:t>
      </w:r>
      <w:r>
        <w:rPr>
          <w:bCs/>
        </w:rPr>
        <w:t xml:space="preserve">юридический адрес: 614000, г. Пермь, ул. Коммунистическая, д.59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Cs w:val="24"/>
        </w:rPr>
        <w:t xml:space="preserve"> – ООО «Оценочная компания «Тереза»</w:t>
      </w:r>
      <w:r>
        <w:rPr>
          <w:bCs/>
          <w:szCs w:val="24"/>
        </w:rPr>
        <w:t>, юридический адрес: 614045, г. Пермь, ул.Г.Звезда, д.13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>____________________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17:00Z</dcterms:created>
  <dc:creator>golosova</dc:creator>
  <dc:description/>
  <cp:keywords/>
  <dc:language>en-US</dc:language>
  <cp:lastModifiedBy>tcikulaeva</cp:lastModifiedBy>
  <cp:lastPrinted>2009-01-26T15:29:00Z</cp:lastPrinted>
  <dcterms:modified xsi:type="dcterms:W3CDTF">2009-01-26T11:02:00Z</dcterms:modified>
  <cp:revision>21</cp:revision>
  <dc:subject/>
  <dc:title>18</dc:title>
</cp:coreProperties>
</file>