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26 янва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 xml:space="preserve">Булдакова Н. А. </w:t>
        <w:tab/>
        <w:t xml:space="preserve"> - и. 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2 от 14.01.2009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400 000 (четыреста тысяч) </w:t>
      </w:r>
      <w:r>
        <w:rPr>
          <w:bCs/>
        </w:rPr>
        <w:t>рублей         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один объект (рублей)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оценки недвижимого муниципальн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ой организации оценщиков на каждый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000,0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</w:t>
        <w:br/>
        <w:t xml:space="preserve">№ 135-ФЗ «Об оценочной деятельности в Российской Федерации»: 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м контактного телефона данной организации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Исполнителя (физическое лицо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 от 14.01.2009 года поступило 7 (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лонены заявки следующих участников размещения заказа: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Пермская торгово-промышленная палата» - к заявке не приложены копии учредительных документов,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стальны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 допущенны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ая максимальная стоимость услуг за один объект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5 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недвижимости «Мотовили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-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400 000 (четыреста тысяч)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>, с участником размещения заказа, предложившим наименьшую стоимость услуг по оценке за один объект недвижимого имущества – 7 000</w:t>
      </w:r>
      <w:r>
        <w:rPr>
          <w:bCs/>
        </w:rPr>
        <w:t xml:space="preserve">,00 (семь тысяч пятьсот) </w:t>
      </w:r>
      <w:r>
        <w:rPr/>
        <w:t>рублей</w:t>
      </w:r>
      <w:r>
        <w:rPr>
          <w:bCs/>
        </w:rPr>
        <w:t xml:space="preserve"> 00 копеек  –  </w:t>
      </w:r>
      <w:r>
        <w:rPr/>
        <w:t>ООО «Авангард»</w:t>
      </w:r>
      <w:r>
        <w:rPr>
          <w:bCs/>
        </w:rPr>
        <w:t xml:space="preserve">,  юридический  адрес: 614000           г. Пермь, ул. Кирова, 80. </w:t>
      </w:r>
    </w:p>
    <w:p>
      <w:pPr>
        <w:pStyle w:val="TextBody"/>
        <w:ind w:firstLine="708"/>
        <w:rPr/>
      </w:pPr>
      <w:r>
        <w:rPr/>
        <w:t xml:space="preserve">Признать участником размещения заказа, предложившим лучшие условия по стоимости услуг по оценке за один объект недвижимого имущества после стоимости, предложенной победителем – ООО «Компания МВМ», юридический адрес: 614068, г. Пермь,                         ул. Толмачева, 17. </w:t>
      </w:r>
    </w:p>
    <w:p>
      <w:pPr>
        <w:pStyle w:val="TextBody"/>
        <w:ind w:firstLine="708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Normal"/>
        <w:ind w:left="1800" w:hanging="180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1-26T15:45:00Z</cp:lastPrinted>
  <dcterms:modified xsi:type="dcterms:W3CDTF">2009-01-26T11:01:00Z</dcterms:modified>
  <cp:revision>175</cp:revision>
  <dc:subject/>
  <dc:title>18</dc:title>
</cp:coreProperties>
</file>