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3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26 января 2009 г.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 xml:space="preserve">Булдакова Н. А. </w:t>
        <w:tab/>
        <w:t xml:space="preserve"> - и. о. начальника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340" w:hanging="2340"/>
        <w:rPr/>
      </w:pPr>
      <w:r>
        <w:rPr>
          <w:szCs w:val="24"/>
        </w:rPr>
        <w:t xml:space="preserve">Ларин С. М.         - и.о. заместителя начальника департамента - начальника управления по распоряжению муниципальным имуществом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 xml:space="preserve"> - начальник финансового управления – главный бухгалтер</w:t>
      </w:r>
    </w:p>
    <w:p>
      <w:pPr>
        <w:pStyle w:val="TextBody"/>
        <w:ind w:left="2160" w:hanging="2160"/>
        <w:rPr/>
      </w:pPr>
      <w:r>
        <w:rPr/>
        <w:t xml:space="preserve">Коровина М. Н. </w:t>
        <w:tab/>
        <w:t xml:space="preserve"> - начальник общего отдела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олосова И. В. </w:t>
        <w:tab/>
        <w:t xml:space="preserve"> - и. о. начальника отдела финансового планирования и анализа</w:t>
      </w:r>
    </w:p>
    <w:p>
      <w:pPr>
        <w:pStyle w:val="TextBody"/>
        <w:ind w:left="2160" w:hanging="2160"/>
        <w:rPr/>
      </w:pPr>
      <w:r>
        <w:rPr/>
        <w:t>Аникина М. В.</w:t>
        <w:tab/>
        <w:t>- заместитель начальника отдела претензионно - исковой работы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услуги по размещению на рекламных конструкциях баннеров с информационными материалами департамента имущественных отношений администрации города Перми.</w:t>
      </w:r>
    </w:p>
    <w:p>
      <w:pPr>
        <w:pStyle w:val="Normal"/>
        <w:jc w:val="both"/>
        <w:rPr/>
      </w:pPr>
      <w:r>
        <w:rPr/>
        <w:t>Извещение № 3 от 14.01.2009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</w:rPr>
        <w:t>Максимальная цена контракта – 200 000 (двести тысяч) рубл</w:t>
      </w:r>
      <w:r>
        <w:rPr>
          <w:rFonts w:eastAsia="Times New Roman" w:cs="Times New Roman" w:ascii="Times New Roman" w:hAnsi="Times New Roman"/>
          <w:szCs w:val="20"/>
        </w:rPr>
        <w:t xml:space="preserve">ей 00 копеек. </w:t>
      </w:r>
    </w:p>
    <w:p>
      <w:pPr>
        <w:pStyle w:val="Normal"/>
        <w:jc w:val="both"/>
        <w:rPr/>
      </w:pPr>
      <w:r>
        <w:rPr/>
        <w:t xml:space="preserve">Предмет закупки:  размещение на рекламных конструкциях баннеров с информационными материалами департамента имущественных отношений администрации города Перми, в том числе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80"/>
        <w:gridCol w:w="3285"/>
      </w:tblGrid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  <w:r>
              <w:rPr>
                <w:lang w:val="en-US"/>
              </w:rPr>
              <w:t xml:space="preserve"> (</w:t>
            </w:r>
            <w:r>
              <w:rPr/>
              <w:t>услуг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ннеров</w:t>
            </w:r>
            <w:r>
              <w:rPr>
                <w:lang w:val="en-US"/>
              </w:rPr>
              <w:t xml:space="preserve"> (</w:t>
            </w:r>
            <w:r>
              <w:rPr/>
              <w:t>шт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Максимальная цена (руб.)</w:t>
            </w:r>
          </w:p>
        </w:tc>
      </w:tr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баннеров на рекламных конструкциях в период со 02.02.2009  </w:t>
            </w:r>
          </w:p>
          <w:p>
            <w:pPr>
              <w:pStyle w:val="Normal"/>
              <w:jc w:val="both"/>
              <w:rPr/>
            </w:pPr>
            <w:r>
              <w:rPr/>
              <w:t>по 31.03.200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</w:tbl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Технические требования к рекламным конструкциям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наименование и размеры рекламных конструкций - отдельно стоящие  щитовые рекламные конструкции размером 3х6 м; </w:t>
      </w:r>
    </w:p>
    <w:p>
      <w:pPr>
        <w:pStyle w:val="Normal"/>
        <w:jc w:val="both"/>
        <w:rPr/>
      </w:pPr>
      <w:r>
        <w:rPr/>
        <w:t xml:space="preserve">2. места  установки  рекламных  конструкций -  по согласованию с Заказчиком. </w:t>
      </w:r>
    </w:p>
    <w:p>
      <w:pPr>
        <w:pStyle w:val="Normal"/>
        <w:jc w:val="both"/>
        <w:rPr/>
      </w:pPr>
      <w:r>
        <w:rPr/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3 от 14.01.2009 года поступило 7 (сем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4270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. № по журналу регистрации поступивших котировочных заявок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вигатель торговл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ладимирова Л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аритет-регион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92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оковякин Е.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 7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артне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493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а Лайт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 443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ов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 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 123 443,00 (сто двадцать три тысячи четыреста сорок три) рубля 00 копеек с участником размещения заказа, предложившим наименьшую цену услуги по изготовлению и размещению на рекламных конструкциях баннеров с информационными материалами департамента имущественных отношений администрации города Перми – ООО «Медиа Лайт» -</w:t>
      </w:r>
      <w:r>
        <w:rPr>
          <w:bCs/>
        </w:rPr>
        <w:t xml:space="preserve"> адрес: 614036 г. Пермь, ул. Комбайнеров, 39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изнать участником заказа, предложившим лучшие условия по цене контракта после цены, предложенной победителем </w:t>
      </w:r>
      <w:r>
        <w:rPr/>
        <w:t>– ООО «Нова» -</w:t>
      </w:r>
      <w:r>
        <w:rPr>
          <w:bCs/>
        </w:rPr>
        <w:t xml:space="preserve"> адрес: 614000 г. Пермь,                                     ул. Большевистская, 82, офис 8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Булдакова Н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 Ларин С. М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>_____________________ 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  Коровина М. 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  <w:t xml:space="preserve">  </w:t>
      </w:r>
      <w:r>
        <w:rPr/>
        <w:t>____________________   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Бояршинова И.М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53:00Z</dcterms:created>
  <dc:creator>golosova</dc:creator>
  <dc:description/>
  <cp:keywords/>
  <dc:language>en-US</dc:language>
  <cp:lastModifiedBy>tcikulaeva</cp:lastModifiedBy>
  <cp:lastPrinted>2009-01-26T14:05:00Z</cp:lastPrinted>
  <dcterms:modified xsi:type="dcterms:W3CDTF">2009-01-26T10:08:00Z</dcterms:modified>
  <cp:revision>167</cp:revision>
  <dc:subject/>
  <dc:title>18</dc:title>
</cp:coreProperties>
</file>