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 9/1  от 26 янва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творов для гематологического анализатора Abacu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е учреждение здравоохранения «Городская клиническая поликлиника № 5», адрес: 614010, г. Пермь, ул. Куйбышева, 111, Тел 244-20-72, факс 245-04-7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gkp</w:t>
      </w:r>
      <w:r>
        <w:rPr/>
        <w:t>6_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 Метелева Александра Николаевна</w:t>
      </w:r>
    </w:p>
    <w:p>
      <w:pPr>
        <w:pStyle w:val="Normal"/>
        <w:spacing w:lineRule="auto" w:line="360"/>
        <w:jc w:val="both"/>
        <w:rPr/>
      </w:pPr>
      <w:r>
        <w:rPr/>
        <w:t>продлевает срок подачи котировочных заявок, указанный в извещении о проведении запроса котировок №9 от «16» января  2009 г., (размещенном на официальном сайте Администрации города Перми «16» января 2009  г.)  до 30 января 2009г. до 10 часов 00 минут, по адресу: 614010, г. Пермь, ул. Куйбышева, 111, четвертый этаж, кабинет 403, планово-экономический отдел, тел.: 244-20-72, (в рабочие дни: с 9.00 до 16.00, перерыв с 13.00 до 14.0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ный врач «МУЗ ГКП №5»                         _____________                                    Я.В. Кали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0:54:00Z</dcterms:created>
  <dc:creator>tevelevadb</dc:creator>
  <dc:description/>
  <cp:keywords/>
  <dc:language>en-US</dc:language>
  <cp:lastModifiedBy>1031</cp:lastModifiedBy>
  <cp:lastPrinted>2006-12-25T11:05:00Z</cp:lastPrinted>
  <dcterms:modified xsi:type="dcterms:W3CDTF">2009-01-26T07:31:00Z</dcterms:modified>
  <cp:revision>39</cp:revision>
  <dc:subject/>
  <dc:title>ЗАПРОС КОТИРОВОЧНОЙ ЦЕНЫ</dc:title>
</cp:coreProperties>
</file>