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26» янва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на закупку 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или эквивалент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 xml:space="preserve">наборов имплантатов для эндопротезирования коленного сустава цементной фиксации, с замещением задней кресообразной связки, с фиксированной платформой "DePuy", США </w:t>
      </w:r>
      <w:r>
        <w:rPr>
          <w:sz w:val="24"/>
          <w:szCs w:val="24"/>
        </w:rPr>
        <w:t xml:space="preserve">или эквивалент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47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5-и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5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1-26T11:07:00Z</dcterms:modified>
  <cp:revision>26</cp:revision>
  <dc:subject/>
  <dc:title>ЗАПРОС КОТИРОВОЧНОЙ ЦЕНЫ</dc:title>
</cp:coreProperties>
</file>