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26.0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12 от 26.01.2009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поставить </w:t>
      </w:r>
      <w:r>
        <w:rPr>
          <w:b/>
        </w:rPr>
        <w:t xml:space="preserve">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</w:t>
      </w:r>
      <w:r>
        <w:rPr/>
        <w:t>или эквивалент соответствии с Техническим зада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060"/>
      </w:tblGrid>
      <w:tr>
        <w:trPr>
          <w:trHeight w:val="52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__ от ______ сроком действия до _______</w:t>
            </w:r>
          </w:p>
        </w:tc>
      </w:tr>
      <w:tr>
        <w:trPr>
          <w:trHeight w:val="48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__ от ______ сроком действия до _______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струментальная поддержка на безвозмездной основе и предоставление специфического установочного инструментария для использования с поставляемыми имплантатами для эндопротезирования тазобедренного суста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спецификацию комплекта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сплатное предоставление смежных размеров и замена размеров имплантатов в соответствии с потребностями Заказчи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рок поставки специфического установочного инструментария не более,  рабочих дней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полноценной ревизионной верс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рок поставки смежных размеров и замены размеров имплантатов  не более,  рабочих дней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 выпуска, не ранее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чество наборов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ок поставки наборов не более, календарных дне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дренный компонент: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едренного компонента в двух вариантах: левый и правы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изготовлен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ь бедренного компонен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бедренного компонента во фронтальной плоско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бедренного компонента в сагиттальной плоско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переднего и заднего фланца не боле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щина дистальной части не более, мм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щина дистальной части для больших размеров не более, мм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задней стабилизации бедренного компонента и исключение излишней резекции дистального конца бедренной ко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 коробе отверстия для фиксации интрамедуллярной ножк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ключения точечного контакта надколенника с бедренным компоненто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исключения точечной нагрузки на полиэтиленовый вкладыш при варусном/вальгусном отклонении голени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фикса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бедренного компонен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биальный компонент:</w:t>
            </w:r>
          </w:p>
        </w:tc>
      </w:tr>
      <w:tr>
        <w:trPr>
          <w:trHeight w:val="1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изготовлени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тибиального компонен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фиксац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кладыши: 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готовления вкладыш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кладыш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цип системы заднего стабилизатор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вкладыша со стабилизатором с шагом 2 -2.5мм в диапазон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заднего стабилизатора не боле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 заднего стабилизатора с шагом 2,0 -2,5мм в диапазон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вкладыша без стабилизатора с шагом 2,0 -2,5мм в диапазоне, 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стный цемент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вух типов костного цемента: порошковый и жидки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порошкового костного цемента с антибиотиком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порошкового костного цемента без антибиотик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жидкого костного цемента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время затвердения костного цемента средней вязкости (от начала перемешивания до полного затвердения при температуре в операционной +23град) не более, сек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фасовка, грамм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 товара, руб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онтракта, руб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Наименование фирмы поставщика)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52:00Z</dcterms:created>
  <dc:creator>olga</dc:creator>
  <dc:description/>
  <cp:keywords/>
  <dc:language>en-US</dc:language>
  <cp:lastModifiedBy>olga</cp:lastModifiedBy>
  <cp:lastPrinted>2009-01-11T13:27:00Z</cp:lastPrinted>
  <dcterms:modified xsi:type="dcterms:W3CDTF">2009-01-26T10:10:00Z</dcterms:modified>
  <cp:revision>16</cp:revision>
  <dc:subject/>
  <dc:title>Приложение № 2</dc:title>
</cp:coreProperties>
</file>