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26.01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0 от 26.01.2009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поставку жидкого медицинского кислорода для МУЗ ГКБ № 4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872"/>
        <w:gridCol w:w="276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ребования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лагаемые характеристики  (указать)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 жидкий медицинский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тический паспорт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№____, сроком действия до_______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характеристик техническим требованиям ГОСТ 6331-78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 качестве на каждую партию кислорода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естация ГИБДД на соответствие  правилам перевозки опасных грузов автомобильным транспортом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Заказчику  транспортом Поставщика, грузовым объемом не менее 6000 кг, допущенным к перевозке опасных грузов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: по разовым заявкам в объёме и сроки, согласованные с Заказчиком с момента заключения контракта до 30.06.2009 г.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вая заправка жидким кислородом объемом, кг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, кг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кислорода, руб./кг, в том числе НДС 18 %, с учетом транспортных услуг 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руб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на поставку </w:t>
      </w:r>
      <w:r>
        <w:rPr>
          <w:b/>
          <w:color w:val="FF0000"/>
        </w:rPr>
        <w:t xml:space="preserve">жидкого медицинского кислорода  </w:t>
      </w:r>
      <w:r>
        <w:rPr/>
        <w:t>за период с момента заключения контракта по 01.09.2009 г. указана с учетом расходов на страхование, транспортных расходов, уплату налогов (в т.ч. НДС), сборов,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cp:keywords/>
  <dc:language>en-US</dc:language>
  <cp:lastModifiedBy>olga</cp:lastModifiedBy>
  <cp:lastPrinted>2008-02-11T14:14:00Z</cp:lastPrinted>
  <dcterms:modified xsi:type="dcterms:W3CDTF">2009-01-26T10:37:00Z</dcterms:modified>
  <cp:revision>22</cp:revision>
  <dc:subject/>
  <dc:title>Приложение № 2</dc:title>
</cp:coreProperties>
</file>