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11 от 26.01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рыбу для МУЗ ГКБ № 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период с момента заключения контракта   по 30.06.2009 г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40"/>
        <w:gridCol w:w="2520"/>
        <w:gridCol w:w="1620"/>
        <w:gridCol w:w="198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</w:tr>
      <w:tr>
        <w:trPr>
          <w:trHeight w:val="10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ыба свежемороже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тай потрошеный без головы, ГОСТ 1168-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</w:tr>
      <w:tr>
        <w:trPr>
          <w:trHeight w:val="10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е минтая свежемороже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с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10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дь слабосоле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ластиковых ведрах емкостью до 10 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10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буша свежемороже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буша свежемороженая, с голов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Периодичность поставки: 1 раз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5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cp:keywords/>
  <dc:language>en-US</dc:language>
  <cp:lastModifiedBy>galkina</cp:lastModifiedBy>
  <cp:lastPrinted>2009-01-26T13:54:00Z</cp:lastPrinted>
  <dcterms:modified xsi:type="dcterms:W3CDTF">2009-01-26T08:55:00Z</dcterms:modified>
  <cp:revision>41</cp:revision>
  <dc:subject/>
  <dc:title>Приложение  1</dc:title>
</cp:coreProperties>
</file>