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 от 26.01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9 от 26.01.2009 г. о проведении запроса котировок, мы, нижеподписавшиеся, согласны исполнить условия Муниципального контракта,  являющимся Приложением № 3 к данному извещению и поставить </w:t>
      </w:r>
      <w:r>
        <w:rPr>
          <w:b/>
        </w:rPr>
        <w:t xml:space="preserve">экстракторы хирургических эмболов и тромбов Фогарти «Rusch GmbH», Германия  </w:t>
      </w:r>
      <w:r>
        <w:rPr/>
        <w:t>или эквивалент соответствии с Техническим задание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tbl>
      <w:tblPr>
        <w:tblW w:w="990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5"/>
        <w:gridCol w:w="2340"/>
      </w:tblGrid>
      <w:tr>
        <w:trPr>
          <w:trHeight w:val="529" w:hRule="atLeast"/>
        </w:trPr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едлагаемые параметры и условия</w:t>
            </w:r>
          </w:p>
        </w:tc>
      </w:tr>
      <w:tr>
        <w:trPr>
          <w:trHeight w:val="25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__ от ______ сроком действия до _______</w:t>
            </w:r>
          </w:p>
        </w:tc>
      </w:tr>
      <w:tr>
        <w:trPr>
          <w:trHeight w:val="480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__ от ______ сроком действия до _______</w:t>
            </w:r>
          </w:p>
        </w:tc>
      </w:tr>
      <w:tr>
        <w:trPr>
          <w:trHeight w:val="25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не более,  календарных дней с момента заключения контракт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, не ране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изготовления экстракто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лина экстрактора не менее, см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изготовления балло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 покрытия внутренней и внешней поверхности баллон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зметка по всей длине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тгеноконтрастный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аптер типа "Luer-Lock"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овка стерильная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кстрактор хирургический эмболов и тромбов Фогарти со стилетом Fr 3</w:t>
            </w:r>
          </w:p>
        </w:tc>
      </w:tr>
      <w:tr>
        <w:trPr>
          <w:trHeight w:val="25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ксимальный объем баллона (жидкость) не менее, ml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ый объем баллона (CO2) не менее, m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овой код упаковки экстракто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шт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иницу, руб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руб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страктор хирургический эмболов и тромбов Фогарти со стилетом Fr 4</w:t>
            </w:r>
          </w:p>
        </w:tc>
      </w:tr>
      <w:tr>
        <w:trPr>
          <w:trHeight w:val="25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ый объем баллона (жидкость) не менее, m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ый объем баллона (CO2) не менее, m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овой код упаковки экстракто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шт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иницу, руб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руб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страктор хирургический эмболов и тромбов Фогарти со стилетом Fr 5</w:t>
            </w:r>
          </w:p>
        </w:tc>
      </w:tr>
      <w:tr>
        <w:trPr>
          <w:trHeight w:val="25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ый объем баллона (жидкость) не менее, m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ксимальный объем баллона (CO2) не менее, ml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овой код упаковки экстрактора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шт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а за единицу, руб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, руб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сумма, руб.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редлагаемая цена контракта _________________________ рублей включает расходы</w:t>
      </w:r>
      <w:r>
        <w:rPr>
          <w:bCs/>
        </w:rPr>
        <w:t xml:space="preserve"> на </w:t>
      </w:r>
      <w:r>
        <w:rPr/>
        <w:t>доставку, страхование, уплату таможенных пошлин, налогов (в т.ч. НДС), сборов и других обязательных платежей и расход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6:52:00Z</dcterms:created>
  <dc:creator>olga</dc:creator>
  <dc:description/>
  <cp:keywords/>
  <dc:language>en-US</dc:language>
  <cp:lastModifiedBy>olga</cp:lastModifiedBy>
  <cp:lastPrinted>2009-01-11T13:27:00Z</cp:lastPrinted>
  <dcterms:modified xsi:type="dcterms:W3CDTF">2009-01-26T06:48:00Z</dcterms:modified>
  <cp:revision>13</cp:revision>
  <dc:subject/>
  <dc:title>Приложение № 2</dc:title>
</cp:coreProperties>
</file>