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/>
      </w:pPr>
      <w:r>
        <w:rPr>
          <w:caps/>
          <w:sz w:val="28"/>
          <w:szCs w:val="28"/>
        </w:rPr>
        <w:t xml:space="preserve">Извещение </w:t>
      </w:r>
    </w:p>
    <w:p>
      <w:pPr>
        <w:pStyle w:val="Normal"/>
        <w:ind w:firstLine="708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тельное учреждение дополнительного образования детей «Детско-юношеская спортивная школа с обучением цирковому искусству» извещает всех заинтересованных лиц о том, что в связи с поступившей в Федеральную Антимонопольную Службу по Пермскому краю жалобой процедура проведения открытого аукциона №723 (извещение №723А от 21.11.2008) на реконструкцию здания муниципального образовательного учреждения дополнительного образования детей «Детско-юношеская спортивная школа с обучением цирковому искусству» не состоится «27» января 2009 года в 10 часов 45 минут по адресу: ул. Сибирская, 15, 1 этаж (зал заседаний)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Информация о времени и дате проведения процедуры открытого аукциона на реконструкцию здания муниципального образовательного учреждения дополнительного образования детей «Детско-юношеская спортивная школа с обучением цирковому искусству» будет размещена на официальном сайте города Перми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иректор </w:t>
        <w:tab/>
        <w:tab/>
        <w:tab/>
        <w:t xml:space="preserve">                                </w:t>
        <w:tab/>
        <w:tab/>
        <w:t>Радостев Б.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2:06:00Z</dcterms:created>
  <dc:creator>Circus</dc:creator>
  <dc:description/>
  <cp:keywords/>
  <dc:language>en-US</dc:language>
  <cp:lastModifiedBy>СОК</cp:lastModifiedBy>
  <cp:lastPrinted>2009-01-26T13:52:00Z</cp:lastPrinted>
  <dcterms:modified xsi:type="dcterms:W3CDTF">2009-01-26T12:07:00Z</dcterms:modified>
  <cp:revision>4</cp:revision>
  <dc:subject/>
  <dc:title>МУНИЦИПАЛЬНОЕ ОБРАЗОВАТЕЛЬНОЕ</dc:title>
</cp:coreProperties>
</file>