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1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</w:t>
      </w:r>
      <w:r>
        <w:rPr>
          <w:bCs/>
          <w:caps w:val="false"/>
          <w:smallCaps w:val="false"/>
          <w:sz w:val="24"/>
          <w:szCs w:val="24"/>
          <w:u w:val="single"/>
        </w:rPr>
        <w:t>оказание автотранспортных услуг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для управления здравоохранени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 «26» января 2009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Мезенцев М.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Аликин А.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Мельникова Т.П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-  Управление здравоохранения администрации города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начальник управления А.В.Ронз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Пермь, ул.Газеты «Звезда», 9.</w:t>
      </w:r>
    </w:p>
    <w:p>
      <w:pPr>
        <w:pStyle w:val="Normal"/>
        <w:jc w:val="both"/>
        <w:rPr/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: 233-16-42, 233-06-66; E-mail: gorzdrav@perm.permregion</w:t>
      </w:r>
      <w:r>
        <w:rPr>
          <w:color w:val="0000FF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>ru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оказание автотранспортных услуг для управления здравоохранения администрации города Перми (извещение №</w:t>
      </w:r>
      <w:r>
        <w:rPr>
          <w:sz w:val="24"/>
          <w:szCs w:val="24"/>
          <w:u w:val="single"/>
        </w:rPr>
        <w:t xml:space="preserve"> 1 </w:t>
      </w:r>
      <w:r>
        <w:rPr>
          <w:sz w:val="24"/>
          <w:szCs w:val="24"/>
        </w:rPr>
        <w:t xml:space="preserve"> от «16» января 2008г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247 301,04</w:t>
      </w:r>
      <w:r>
        <w:rPr>
          <w:sz w:val="24"/>
          <w:szCs w:val="24"/>
        </w:rPr>
        <w:t xml:space="preserve"> (двести сорок семь тысяч триста один руб. 04 коп.)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оказываемых услуг: </w:t>
      </w:r>
      <w:r>
        <w:rPr>
          <w:b/>
          <w:sz w:val="24"/>
          <w:szCs w:val="24"/>
        </w:rPr>
        <w:t>1224</w:t>
      </w:r>
      <w:r>
        <w:rPr>
          <w:sz w:val="24"/>
          <w:szCs w:val="24"/>
        </w:rPr>
        <w:t xml:space="preserve"> машино-часов (102 рабочих дня по 12 часов в день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г.Пермь, ул.Газеты «Звезда», 9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оказания услуг: начало оказания услуг – «02» февраля 2009г; окончание оказания услуг – «30» июня 2009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3 (три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1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20"/>
        <w:gridCol w:w="3260"/>
        <w:gridCol w:w="29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25 000,00</w:t>
            </w:r>
            <w:r>
              <w:rPr>
                <w:sz w:val="22"/>
                <w:szCs w:val="26"/>
              </w:rPr>
              <w:t xml:space="preserve"> (Двести двадцать пять тысяч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Управляющая компания «Феник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6"/>
              </w:rPr>
              <w:t>218 300,00</w:t>
            </w:r>
            <w:r>
              <w:rPr>
                <w:sz w:val="22"/>
                <w:szCs w:val="26"/>
              </w:rPr>
              <w:t xml:space="preserve"> (Двести восемнадцать тысяч триста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Феникс-Консалтинг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247 301,04</w:t>
            </w:r>
            <w:r>
              <w:rPr>
                <w:sz w:val="22"/>
                <w:szCs w:val="22"/>
              </w:rPr>
              <w:t xml:space="preserve"> (Двести сорок семь тысяч триста один руб. 04 коп.) руб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все тр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2. Наиболее низкая цена контракта указана в котировочной заявке (соответствующей всем требованиям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тановленным в извещении о проведении запроса котировок) предложена участником размещения заказа - </w:t>
      </w:r>
      <w:r>
        <w:rPr>
          <w:rFonts w:cs="Times New Roman" w:ascii="Times New Roman" w:hAnsi="Times New Roman"/>
          <w:b w:val="false"/>
          <w:sz w:val="24"/>
          <w:szCs w:val="24"/>
        </w:rPr>
        <w:t>ООО «Управляющая компания «Феникс» и составила 218 300,00 (Двести восемнадцать тысяч триста) руб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ООО «Управляющая компания «Феникс» с ценой контракта 218 300,00 (Двести восемнадцать тысяч триста) руб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>10.2. Признать участником размещения заказа, предложившим лучшую цену после цены, предложенной победителем запроса котировок, Муниципальное унитарное предприятие «Автомобильная база администрации г.Перми» с ценой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онтракта 225 000,00 (Двести двадцать пять тысяч) руб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3. Заключить с ООО «Управляющая компания «Феникс» муниципальный контракт на оказание автотранспортных услуг для управления здравоохранения администрации города Перми на условиях, предусмотренных извещением о проведении запроса котировок, и по цене 218 300,00 (Двести восемнадцать тысяч триста) руб, предложенной участником размещения заказа, в срок не ранее чем через 5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езенцев М.Ю.</w:t>
            </w:r>
          </w:p>
        </w:tc>
      </w:tr>
      <w:tr>
        <w:trPr>
          <w:trHeight w:val="367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Члены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Аликин М.Ю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2"/>
                <w:szCs w:val="26"/>
              </w:rPr>
              <w:t>_________________ Мельникова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USER</cp:lastModifiedBy>
  <cp:lastPrinted>2008-02-12T12:17:00Z</cp:lastPrinted>
  <dcterms:modified xsi:type="dcterms:W3CDTF">2009-01-26T11:34:00Z</dcterms:modified>
  <cp:revision>85</cp:revision>
  <dc:subject/>
  <dc:title>ПРОТОКОЛ ОЦЕНКИ И СОПОСТАВЛЕНИЯ ЗАЯВОК НА УЧАСТИЕ В КОНКУРСЕ </dc:title>
</cp:coreProperties>
</file>