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ИЗВЕЩ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Б АНУЛИРОВАНИИ ТОРГОВ ПО ЛОТАМ №№4,7</w:t>
      </w:r>
    </w:p>
    <w:p>
      <w:pPr>
        <w:pStyle w:val="Normal"/>
        <w:jc w:val="both"/>
        <w:rPr/>
      </w:pPr>
      <w:r>
        <w:rPr>
          <w:b/>
          <w:bCs/>
        </w:rPr>
        <w:t xml:space="preserve">открытого аукциона </w:t>
      </w:r>
      <w:r>
        <w:rPr>
          <w:b/>
        </w:rPr>
        <w:t xml:space="preserve">на право заключения муниципального контракта на поставку в 2009 году перчаток медицинских для муниципальных учреждений здравоохранения города Перм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/>
        <w:t>г. Пермь                                                                                                             «26» января 2009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04" w:hanging="7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Заказчик - </w:t>
      </w:r>
      <w:r>
        <w:rPr/>
        <w:t>Управление здравоохранения администрации города Перми (614000, г.Пермь, ул.Газеты Звезда,9) извещает всех заинтересованных лиц об аннулировании торгов по лотам №№4,7 открытого аукциона на право заключения муниципального контракта на поставку в 2009 году перчаток медицинских для муниципальных учреждений здравоохранения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                                                                                              Ронзин Андрей Владимирович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0:01:00Z</dcterms:created>
  <dc:creator>adminws</dc:creator>
  <dc:description/>
  <cp:keywords/>
  <dc:language>en-US</dc:language>
  <cp:lastModifiedBy>ump18</cp:lastModifiedBy>
  <cp:lastPrinted>2009-01-26T17:30:00Z</cp:lastPrinted>
  <dcterms:modified xsi:type="dcterms:W3CDTF">2009-01-26T12:30:00Z</dcterms:modified>
  <cp:revision>3</cp:revision>
  <dc:subject/>
  <dc:title>ИЗВЕЩЕНИЕ</dc:title>
</cp:coreProperties>
</file>