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>Приложение 5</w:t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Лот №2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 xml:space="preserve">Техническое задание к аукциону на оказание автотранспортных услуг  Муниципальному учреждению  здравоохранения «Медико- санитарная часть №9» </w:t>
      </w:r>
    </w:p>
    <w:p>
      <w:pPr>
        <w:pStyle w:val="Normal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Требования  к качеству и порядку предоставления услуг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диспетчерское обслуживание.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Требования к </w:t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составу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автомобиль  категории М2 – 1 шт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кузова – автобус 13 пассажирских мест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Год выпуска - не ранее 2007г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двигателя - 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Ремни безопасности - наличие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оличество сидячих мест в салоне – не менее 13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Ширина –не более 1966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Длина – не более 5500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Высота – не более2200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лиренс –  не менее 170 мм</w:t>
            </w:r>
          </w:p>
        </w:tc>
      </w:tr>
      <w:tr>
        <w:trPr>
          <w:trHeight w:val="345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автомобиль  категории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en-US" w:eastAsia="zxx" w:bidi="ar-SA"/>
              </w:rPr>
              <w:t>N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1- 1 шт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>Тип ТС – фургон 7 пассажирских мест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Год выпуска - не ранее 2005 г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двигателя - 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Ремни безопасности - наличие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оличество сидячих мест в салоне - 7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Ширина – не более 1966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высота – не более 2200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Длина – не более 5500 мм</w:t>
            </w:r>
          </w:p>
        </w:tc>
      </w:tr>
      <w:tr>
        <w:trPr/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лиренс – не менее 170 мм</w:t>
            </w:r>
          </w:p>
        </w:tc>
      </w:tr>
      <w:tr>
        <w:trPr>
          <w:trHeight w:val="64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Период эксплуатации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 xml:space="preserve">Плановое  количество часов эксплуатации 1 автомобиля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категории М2 </w:t>
            </w: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>на весь срок оказания услуг составляет 2000 часов. Режим работы: с 8.00 до 17.00 часов</w:t>
            </w: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 5 дней в неделю (с пн. – пт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 xml:space="preserve">Плановое  количество часов эксплуатации 1 автомобиля         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категории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en-US" w:eastAsia="zxx" w:bidi="ar-SA"/>
              </w:rPr>
              <w:t>N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1 </w:t>
            </w: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>на весь срок оказания услуг составляет 2250 часов. Режим работы: с 8.00 до 18.00 часов</w:t>
            </w: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 5 дней в неделю (с пн. – пт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</dc:title>
</cp:coreProperties>
</file>