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№ 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Лот №3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ачественных, технических характеристиках оказываемых услуг, график предоставления транспортных средст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4158"/>
        <w:gridCol w:w="4176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  <w:t>Требования Заказчик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  <w:t>Предлагаемые сведения о качественных, технических характеристиках.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ачество и порядок предоставления услуг</w:t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 предоставляет Заказчику транспортные средства в технически исправном состоянии, заправленные ГС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both"/>
              <w:rPr/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 xml:space="preserve">Автомобиль должен быть оборудован функционирующим бортовым контроллером мониторинга </w:t>
            </w: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en-US" w:eastAsia="zxx" w:bidi="ar-SA"/>
              </w:rPr>
              <w:t>“</w:t>
            </w: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Автограф-</w:t>
            </w: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en-US" w:eastAsia="zxx" w:bidi="ar-SA"/>
              </w:rPr>
              <w:t xml:space="preserve">GSM” </w:t>
            </w: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 xml:space="preserve">производства ООО «Техноком»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и должны соответствоват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требованиям безопасности, техническому 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требованиям к системам отопления, вентиляции  установленных ГОСТом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личие закрепленных на постоянной основе автомобилей и водителей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ежедневный контроль за техническим состоянием автомобилей перед выезд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оведение предрейсового осмотра автомобилей и медицинского осмотра водителей согласно рекомендациям Минздрав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предоставление чистых транспортных средств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озможность предоставления замены водителя в случае отсутствия (отпуска и др.) закреплённого водител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буксировку транспортного средства обеспечивает Исполнител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испетчерское обслуживание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транспортных средст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автомобиль  категории М1 - 1 шт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С – легковой седан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 – не ранее 2007 год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вигателя - бензиновый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 - наличие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идячих мест в салоне - 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–  не более 2060 мм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– не более 1455 мм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– не более 4921 мм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ренс – не менее 156 мм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втомобиль категории М1– 2 шт.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С – легковой хэтчбек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 – не ранее 2006 года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вигателя - бензиновый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идячих мест в салоне - 5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– не более 1970 мм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– не более 1402 мм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– не более 4122 мм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ренс – не менее 170 мм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эксплуатации транспортных средст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лановое количество часов эксплуатации 1 автомобиля </w:t>
            </w:r>
            <w:r>
              <w:rPr>
                <w:b/>
                <w:i/>
                <w:sz w:val="22"/>
                <w:szCs w:val="22"/>
              </w:rPr>
              <w:t>категории М1</w:t>
            </w:r>
            <w:r>
              <w:rPr>
                <w:sz w:val="22"/>
                <w:szCs w:val="22"/>
              </w:rPr>
              <w:t xml:space="preserve"> на весь срок оказания услуг составляет 2000 часов. Режим работы: с 8.00 до 17.00 часов 5 дней в неделю (с пн. – пт.)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;Times New Roman" w:hAnsi="Times;Times New Roman" w:cs="Times;Times New Roman"/>
      <w:color w:val="3C3C3C"/>
      <w:sz w:val="12"/>
      <w:szCs w:val="12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0:37:00Z</dcterms:created>
  <dc:creator>User4</dc:creator>
  <dc:description/>
  <dc:language>en-US</dc:language>
  <cp:lastModifiedBy>Маркетолог 3</cp:lastModifiedBy>
  <cp:lastPrinted>2009-01-19T15:21:00Z</cp:lastPrinted>
  <dcterms:modified xsi:type="dcterms:W3CDTF">2009-01-19T10:37:00Z</dcterms:modified>
  <cp:revision>2</cp:revision>
  <dc:subject/>
  <dc:title>Техническое задание к запросу котировок на оказание автотранспортных услуг  Муниципальному учреждению  здравоохранения «Медико- санитарная часть №9» </dc:title>
</cp:coreProperties>
</file>