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Лот №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ачественных, технических характеристиках оказываемых услуг, график предоставления транспортных средст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158"/>
        <w:gridCol w:w="4186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Предлагаемые сведения о качественных, технических характеристиках.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чество и порядок предоставления услуг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Автомобиль должен быть оборудован функционирующим бортовым контроллером мониторинга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>“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граф-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 xml:space="preserve">GSM”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производства ООО «Техноком».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транспортных средст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томобиль  категории М2 – 1 шт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 – автобус 13 пассажирских мест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- не ранее 2007г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-  бензиновы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- наличи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 – не менее 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966 мм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не более 5500 мм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не более 2200 мм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– не менее 170 мм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автомобиль  категории 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>1- 1 шт.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Тип ТС – фургон 7 пассажирских мест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- не ранее 2005 г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-  бензиновый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- наличие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 - 7.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966 мм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не более 2200 мм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не более 5500 мм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– не менее 170 мм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эксплуатации транспортных средст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Плановое  количество часов эксплуатации 1 автомобиля </w:t>
            </w:r>
            <w:r>
              <w:rPr>
                <w:b/>
                <w:i/>
                <w:sz w:val="22"/>
                <w:szCs w:val="22"/>
              </w:rPr>
              <w:t xml:space="preserve">категории М2 </w:t>
            </w:r>
            <w:r>
              <w:rPr>
                <w:color w:val="000000"/>
                <w:spacing w:val="8"/>
                <w:sz w:val="22"/>
                <w:szCs w:val="22"/>
              </w:rPr>
              <w:t>на весь срок оказания услуг составляет 2000 часов. Режим работы: с 8.00 до 17.00 часов</w:t>
            </w:r>
            <w:r>
              <w:rPr>
                <w:sz w:val="22"/>
                <w:szCs w:val="22"/>
              </w:rPr>
              <w:t xml:space="preserve"> 5 дней в неделю (с пн. – пт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Плановое  количество часов эксплуатации 1 автомобиля          </w:t>
            </w:r>
            <w:r>
              <w:rPr>
                <w:b/>
                <w:i/>
                <w:sz w:val="22"/>
                <w:szCs w:val="22"/>
              </w:rPr>
              <w:t xml:space="preserve">категории 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8"/>
                <w:sz w:val="22"/>
                <w:szCs w:val="22"/>
              </w:rPr>
              <w:t>на весь срок оказания услуг составляет 2250 часов. Режим работы: с 8.00 до 18.00 часов</w:t>
            </w:r>
            <w:r>
              <w:rPr>
                <w:sz w:val="22"/>
                <w:szCs w:val="22"/>
              </w:rPr>
              <w:t xml:space="preserve"> 5 дней в неделю (с пн. – пт.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;Times New Roman" w:hAnsi="Times;Times New Roman" w:cs="Times;Times New Roman"/>
      <w:color w:val="3C3C3C"/>
      <w:sz w:val="12"/>
      <w:szCs w:val="1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37:00Z</dcterms:created>
  <dc:creator>User4</dc:creator>
  <dc:description/>
  <dc:language>en-US</dc:language>
  <cp:lastModifiedBy>Маркетолог 3</cp:lastModifiedBy>
  <cp:lastPrinted>2009-01-19T15:21:00Z</cp:lastPrinted>
  <dcterms:modified xsi:type="dcterms:W3CDTF">2009-01-19T10:37:00Z</dcterms:modified>
  <cp:revision>2</cp:revision>
  <dc:subject/>
  <dc:title>Техническое задание к запросу котировок на оказание автотранспортных услуг  Муниципальному учреждению  здравоохранения «Медико- санитарная часть №9» </dc:title>
</cp:coreProperties>
</file>