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eastAsia="zxx" w:bidi="ar-SA"/>
        </w:rPr>
        <w:t>Приложение 6</w:t>
      </w:r>
    </w:p>
    <w:p>
      <w:pPr>
        <w:pStyle w:val="Normal"/>
        <w:jc w:val="center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Лот №3</w:t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eastAsia="zxx" w:bidi="ar-SA"/>
        </w:rPr>
        <w:t xml:space="preserve">Техническое задание к аукциону на оказание автотранспортных услуг  Муниципальному учреждению  здравоохранения «Медико- санитарная часть №9» </w:t>
      </w:r>
    </w:p>
    <w:p>
      <w:pPr>
        <w:pStyle w:val="Normal"/>
        <w:rPr>
          <w:rFonts w:eastAsia="Times New Roman" w:cs="Calibri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eastAsia="zxx" w:bidi="ar-SA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0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40" w:after="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  <w:t>Требования  к качеству и порядку предоставления услуг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/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Автомобиль должен быть оборудован функционирующим бортовым контроллером мониторинга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>“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Автограф-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 xml:space="preserve">GSM”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производства ООО «Техноком».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333" w:hRule="exact"/>
        </w:trPr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 xml:space="preserve">Требования к </w:t>
            </w:r>
          </w:p>
          <w:p>
            <w:pPr>
              <w:pStyle w:val="Normal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составу транспортных средств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>автомобиль  категории М1 - 1 шт.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Тип ТС – легковой седан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Год выпуска – не ранее 2007 года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Тип двигателя - бензиновый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Ремни безопасности - наличие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Количество сидячих мест в салоне - 5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Ширина – не более 2060 мм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Высота – не более 1455 мм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Длина – не более 4921 мм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Клиренс – не менее 156 мм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b/>
                <w:b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>автомобиль категории М1– 2 шт.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Тип ТС – легковой хэтчбек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Год выпуска – не ранее 2006 года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Тип двигателя - бензиновый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Количество сидячих мест в салоне - 5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Ширина – не более 1970 мм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Высота – не более 1402 мм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Длина – не более 4122 мм</w:t>
            </w:r>
          </w:p>
        </w:tc>
      </w:tr>
      <w:tr>
        <w:trPr/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Клиренс – не менее 170 мм</w:t>
            </w:r>
          </w:p>
        </w:tc>
      </w:tr>
      <w:tr>
        <w:trPr>
          <w:trHeight w:val="64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Период эксплуатации транспортных средств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 xml:space="preserve">Плановое количество часов эксплуатации 1 автомобиля 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>категории М1</w:t>
            </w: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 xml:space="preserve"> на весь срок оказания услуг составляет 2000 часов. Режим работы: с 8.00 до 17.00 часов 5 дней в неделю (с пн. – пт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;Times New Roman" w:hAnsi="Times;Times New Roman" w:cs="Times;Times New Roman"/>
      <w:color w:val="3C3C3C"/>
      <w:sz w:val="12"/>
      <w:szCs w:val="1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37:00Z</dcterms:created>
  <dc:creator>User4</dc:creator>
  <dc:description/>
  <dc:language>en-US</dc:language>
  <cp:lastModifiedBy>Маркетолог 3</cp:lastModifiedBy>
  <cp:lastPrinted>2009-01-19T15:21:00Z</cp:lastPrinted>
  <dcterms:modified xsi:type="dcterms:W3CDTF">2009-01-19T10:37:00Z</dcterms:modified>
  <cp:revision>2</cp:revision>
  <dc:subject/>
  <dc:title>Техническое задание к запросу котировок на оказание автотранспо</dc:title>
</cp:coreProperties>
</file>