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о проведении открытого аукциона № 31 А от 27 января 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г. Пермь, ул. Кировоградская,33, телефон:  (342) 255 53 01, 255 73 02, факс (342) 255 09 90,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ZAKA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по оказанию комплекса услуг по перевозке должностных лиц Заказчика и перевозке грузов для администрации  Кировского района города Пер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услу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транспортных средств для перевозки должностных лиц Заказчика и перевозке грузов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услуг – 8 404 машино-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казания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даты заключения муниципального контракта по 31.12.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есто оказания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род Пермь Киров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лот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 081 300 (Два миллиона восемьдесят одна тысяча триста) рублей 00 копе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змер обеспечения исполнения муниципального контра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требу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одновременно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публикована в официальном печатном издан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а за документацию об аукционе не взима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выдается в письменной форме по адресу:  г. Пермь, ул. Кировоградская,33, кабинет № 6 (финансово-экономический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   Арапова Елена Петровна            тел. 271-52-28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Косимова Марина Павловна       тел. 255-73-02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род Пермь, ул. Сибирская, 15, зал заседаний  в 10 часов 45 минут </w:t>
      </w:r>
    </w:p>
    <w:p>
      <w:pPr>
        <w:pStyle w:val="Normal"/>
        <w:jc w:val="both"/>
        <w:rPr/>
      </w:pPr>
      <w:r>
        <w:rPr>
          <w:sz w:val="28"/>
          <w:szCs w:val="28"/>
        </w:rPr>
        <w:t>02 марта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ировского района г. Перми                                                       А. М. Николаев               </w:t>
      </w:r>
    </w:p>
    <w:sectPr>
      <w:type w:val="nextPage"/>
      <w:pgSz w:w="11906" w:h="16838"/>
      <w:pgMar w:left="14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05:00Z</dcterms:created>
  <dc:creator>1</dc:creator>
  <dc:description/>
  <cp:keywords/>
  <dc:language>en-US</dc:language>
  <cp:lastModifiedBy>заказ</cp:lastModifiedBy>
  <dcterms:modified xsi:type="dcterms:W3CDTF">2009-01-21T05:52:00Z</dcterms:modified>
  <cp:revision>3</cp:revision>
  <dc:subject/>
  <dc:title>Извещение</dc:title>
</cp:coreProperties>
</file>