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4А от «27» января 2009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роведении капитального ремонта в здании по ул. Грачёва,12 лит. «Д» МУЗ «ГКБ № 6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6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14107, г. Пермь, ул. Грачева, 12, адрес электронной почты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тел.: 8 (342) 260-44-75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торгов – </w:t>
      </w:r>
      <w:r>
        <w:rPr>
          <w:sz w:val="24"/>
          <w:szCs w:val="24"/>
        </w:rPr>
        <w:t>открытый аукцион</w:t>
      </w:r>
    </w:p>
    <w:p>
      <w:pPr>
        <w:pStyle w:val="Normal"/>
        <w:rPr/>
      </w:pPr>
      <w:r>
        <w:rPr>
          <w:b/>
        </w:rPr>
        <w:t>Предмет аукциона:</w:t>
      </w:r>
      <w:r>
        <w:rPr/>
        <w:t xml:space="preserve"> право на заключение муниципального контракта на  выполнение         капитального ремонта в здании по ул. Грачёва,12 лит. «Д» МУЗ «ГКБ № 6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. Требования к выполняемым работам: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. 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) цена контракта – 1 400 000, 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выполнения работ: 614107, г. Пермь, ул. Грачева, 12 лит. «Д» - здание МУЗ «Городская клиническая больница № 6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 работ в течение 3- х  дней со дня подписания муниципального   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ксимальный срок выполнения работ – 35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 состав работ входят следующие основные рабо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0"/>
        <w:gridCol w:w="1980"/>
        <w:gridCol w:w="1800"/>
      </w:tblGrid>
      <w:tr>
        <w:trPr>
          <w:trHeight w:val="3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 / 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перегородок оштукатуре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5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лицовки стен из плиток керамическ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>
          <w:trHeight w:val="7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высотой более 3-х м. с двухсторонней обшивкой гипсокартонными листами с изоляцией в два сло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(обделка) дверных проёмов в перегородках с каркасом из стальных профи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проё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полнотелого кирпича стен внутрен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интуса цементн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интуса деревян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ощатых полов с добавлением новых досок до 2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по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дверного проёма в кирп. сте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роёмов в кирпичных сте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 в кирпичных стена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верхностей металлических конструкций балок для обработки антикоррозионным составом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озионная защита балок ГФ-021 на 1 ра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озионная защита балок ПФ-115 на 2 раз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лный перечень  работ указан в локальном сметном расчете (приложение № 1 к документации об аукционе) и изменению не подлежи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</w:rPr>
        <w:t xml:space="preserve">С  «28» января 2009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.</w:t>
      </w:r>
    </w:p>
    <w:p>
      <w:pPr>
        <w:pStyle w:val="TextBodyIndent"/>
        <w:ind w:left="180" w:right="485" w:firstLine="387"/>
        <w:rPr/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</w:t>
      </w:r>
      <w:r>
        <w:rPr>
          <w:szCs w:val="24"/>
        </w:rPr>
        <w:t>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2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</w:t>
      </w:r>
      <w:r>
        <w:rPr/>
        <w:t xml:space="preserve">. </w:t>
      </w:r>
      <w:r>
        <w:rPr>
          <w:b/>
        </w:rPr>
        <w:t>«17» февраля  2009г.</w:t>
      </w:r>
      <w:r>
        <w:rPr/>
        <w:t xml:space="preserve"> по адресу: г. 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00» мин «03» марта 2009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 Сибирская, 15, 1 этаж (зал заседаний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лавный врач                                                                                                         Ф.А.Гилё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8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57:00Z</dcterms:created>
  <dc:creator>Статистика</dc:creator>
  <dc:description/>
  <cp:keywords/>
  <dc:language>en-US</dc:language>
  <cp:lastModifiedBy>заказ</cp:lastModifiedBy>
  <cp:lastPrinted>2009-01-22T14:15:00Z</cp:lastPrinted>
  <dcterms:modified xsi:type="dcterms:W3CDTF">2009-01-22T12:35:00Z</dcterms:modified>
  <cp:revision>99</cp:revision>
  <dc:subject/>
  <dc:title/>
</cp:coreProperties>
</file>