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 от 27 января 2009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440"/>
        <w:gridCol w:w="1440"/>
      </w:tblGrid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анахель 30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ферон 150000 МЕ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иракс р-р д/и 250мг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ксиклав р-р д/и 1,2 №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5:25:00Z</dcterms:created>
  <dc:creator>Орлова ТМ</dc:creator>
  <dc:description/>
  <cp:keywords/>
  <dc:language>en-US</dc:language>
  <cp:lastModifiedBy>ОМТС</cp:lastModifiedBy>
  <dcterms:modified xsi:type="dcterms:W3CDTF">2009-01-27T04:25:00Z</dcterms:modified>
  <cp:revision>30</cp:revision>
  <dc:subject/>
  <dc:title/>
</cp:coreProperties>
</file>