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4 от 27 января 200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О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0"/>
          <w:szCs w:val="20"/>
          <w:u w:val="single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(см. приложение №2 Техническое задание) на сумму (начальная (максимальная) цена контракта) </w:t>
      </w:r>
      <w:r>
        <w:rPr>
          <w:b/>
          <w:sz w:val="20"/>
          <w:szCs w:val="20"/>
        </w:rPr>
        <w:t>499700 (Четыреста девяносто девять тысяч семьсот) рублей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</w:t>
      </w:r>
      <w:r>
        <w:rPr>
          <w:b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местного времени 06 февраля 2009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09 февраля 2009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и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33" w:before="238" w:after="0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Главный врач МУЗ «ГДКБ№1»                                                                     Токмакова О.Г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1-27T05:10:00Z</dcterms:modified>
  <cp:revision>20</cp:revision>
  <dc:subject/>
  <dc:title/>
</cp:coreProperties>
</file>