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4 от 27 января 2009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440"/>
        <w:gridCol w:w="1440"/>
      </w:tblGrid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венин чел.норм.донорский д/и в/в 25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 чел.норм.донорский 1,5 №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отект д/и 10% 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рлова ТМ</cp:lastModifiedBy>
  <dcterms:modified xsi:type="dcterms:W3CDTF">2009-01-27T05:08:00Z</dcterms:modified>
  <cp:revision>4</cp:revision>
  <dc:subject/>
  <dc:title>Приложение № 2</dc:title>
</cp:coreProperties>
</file>