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26А/4/4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6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Cs/>
        </w:rPr>
        <w:t xml:space="preserve"> в присутствии конкурсной (аукционной) комиссии по видам товаров, работ, услуг № 4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</w:t>
      </w:r>
    </w:p>
    <w:p>
      <w:pPr>
        <w:pStyle w:val="Normal"/>
        <w:jc w:val="both"/>
        <w:rPr/>
      </w:pPr>
      <w:r>
        <w:rPr/>
        <w:t>Телефон: (342) 212-70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21 января 2009 года (Протокол рассмотрения заявок на участие в открытом аукционе № 726А/4/3 от 21 январ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Цена контракта (цена лота): </w:t>
      </w:r>
      <w:r>
        <w:rPr/>
        <w:t>не более 1 800 000,00 (Один миллион восемьсот тысяч)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90 000,00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891"/>
        <w:gridCol w:w="2912"/>
        <w:gridCol w:w="1876"/>
      </w:tblGrid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бил ТелеКом г. Пермь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 Лебедева, 9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 Лебедева, 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ар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34, г.Екатеринбург, ул. Бебеля, д.11б, оф. 70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102, г.Екатеринбург, ул. Белореченская, д.3а, кв.4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Инстар» (карточка № 2) и составило 1 692 000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Мобил ТелеКом г. Пермь» (карточка № 1) и составило 1 701 00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772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бова И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59:00Z</dcterms:created>
  <dc:creator>ump15</dc:creator>
  <dc:description/>
  <cp:keywords/>
  <dc:language>en-US</dc:language>
  <cp:lastModifiedBy>ump18</cp:lastModifiedBy>
  <cp:lastPrinted>2009-01-26T14:08:00Z</cp:lastPrinted>
  <dcterms:modified xsi:type="dcterms:W3CDTF">2009-01-26T09:09:00Z</dcterms:modified>
  <cp:revision>8</cp:revision>
  <dc:subject/>
  <dc:title>ПРОТОКОЛ № 01/03-07</dc:title>
</cp:coreProperties>
</file>