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10 от «27» января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лекарственных средст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Лекарственное средство «Натрия хлорид» или эквивалент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 -  МУЗ «Медсанчасть №9 им.М.А.Тверье», тел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</w:rPr>
          <w:t>msch9b@perm.raid.ru</w:t>
        </w:r>
      </w:hyperlink>
      <w:r>
        <w:rPr>
          <w:sz w:val="22"/>
          <w:szCs w:val="22"/>
        </w:rPr>
        <w:t>,  находящееся по адресу: 614990, г. Пермь, ул Бр.Игнатовых, 2, в связи с размещением муниципального заказа на поставку лекарственного средства «Натрия хлорид» или эквивалент, методом запроса котировки цен, предлагает заинтересованным лицам подать котировочные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Максимальная цена контракта: 390 000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– средства ПОФОМС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График поставки: натрия хлорид 0,9% 200мл - 2500 флаконов, натрия хлорид 0,9% 400мл - 4000 флаконов - в течение 3-х календарных дней со дня заключения муниципального контракта; натрия хлорид 0,9% 200мл - 2500 флаконов, натрия хлорид 0,9% 400мл - 4000 флаконов в срок с 02 по 04 марта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614990, г. Пермь, ул. Братьев Игнатовых, 2, МУЗ «Медсанчасть№9 им.М.А.Тверье»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лекарственных средств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ли курьером  с 10 до 12 часов и с 14 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: 614990 г. Пермь, ул. Брратьев Игнатовых, 2, МУЗ «Медсанчасть №9 им.М.А.Тверье», административно-хозяйственный корпус, отдел закупок, ответственному лицу Брюхановой Т.Г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ачи котировочных заявок: до 16:00  «05» февраля 2009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7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  <w:r>
        <w:rPr>
          <w:sz w:val="22"/>
          <w:szCs w:val="22"/>
        </w:rPr>
        <w:t xml:space="preserve">2 – Форма котировочной заявки (Приложение 2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Главный врач  </w:t>
        <w:tab/>
        <w:tab/>
        <w:tab/>
        <w:tab/>
        <w:tab/>
        <w:tab/>
        <w:t>М.М.Падруль</w:t>
        <w:tab/>
        <w:tab/>
        <w:tab/>
        <w:tab/>
        <w:tab/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4">
    <w:name w:val="Основной шрифт абзаца4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38:00Z</dcterms:created>
  <dc:creator>tevelevadb</dc:creator>
  <dc:description/>
  <cp:keywords/>
  <dc:language>en-US</dc:language>
  <cp:lastModifiedBy>Пользователь</cp:lastModifiedBy>
  <cp:lastPrinted>2009-01-21T16:47:00Z</cp:lastPrinted>
  <dcterms:modified xsi:type="dcterms:W3CDTF">2009-01-26T17:38:00Z</dcterms:modified>
  <cp:revision>2</cp:revision>
  <dc:subject/>
  <dc:title>ЗАПРОС КОТИРОВОЧНОЙ ЦЕНЫ</dc:title>
</cp:coreProperties>
</file>