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 от «27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«Гидроксиэтилкрахмал» (торговое наименование «Рефортан ГЭК 6%»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(адрес: 614990, г. Пермь, ул Бр.Игнатовых, 2), в связи с размещением муниципального заказа на поставку лекарственного средства «Гидроксиэтилкрахмал» (торговое наименование «Рефортан ГЭК 6%»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47 2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200 флаконов  - в течение 3-х календарных дней со дня заключения муниципального контракта, 200 флаконов в срок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16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1-27T05:11:00Z</dcterms:modified>
  <cp:revision>3</cp:revision>
  <dc:subject/>
  <dc:title>ЗАПРОС КОТИРОВОЧНОЙ ЦЕНЫ</dc:title>
</cp:coreProperties>
</file>