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иобретении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lang w:val="en-US"/>
        </w:rPr>
        <w:t>SLE</w:t>
      </w:r>
      <w:r>
        <w:rPr/>
        <w:t>-2000 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7.01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ых заявок 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lang w:val="en-US"/>
        </w:rPr>
        <w:t>SLE</w:t>
      </w:r>
      <w:r>
        <w:rPr/>
        <w:t>-2000.</w:t>
      </w:r>
    </w:p>
    <w:p>
      <w:pPr>
        <w:pStyle w:val="Normal"/>
        <w:jc w:val="both"/>
        <w:rPr/>
      </w:pPr>
      <w:r>
        <w:rPr/>
        <w:t>Извещение №02 от «20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2220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 ПОФОМС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 xml:space="preserve">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lang w:val="en-US"/>
        </w:rPr>
        <w:t>SLE</w:t>
      </w:r>
      <w:r>
        <w:rPr/>
        <w:t>-2000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дминистративно – хозяйственный корпус, главной медсестре Локтионовой А.В.тел. 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60шт. систем (60 шт. контуров+60 шт. камер) – в течение 3-х рабочих дней со дня заключения муниципального контракта, 60шт. систем (60 шт. контуров+60 шт. камер)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системы (контуры, камеры)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систем (контуров, камер)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порг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2, г. Пермь, ул.9 Мая, д.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8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ельрус – М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81, г. Пермь, ул.Голева, д.10 «Б»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ООО «Медицина Прикамья»  с ценой котировочной заявки  2208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Дельрус - МТ» с ценой котировочной заявки – 2220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46:00Z</dcterms:created>
  <dc:creator>Дом</dc:creator>
  <dc:description/>
  <cp:keywords/>
  <dc:language>en-US</dc:language>
  <cp:lastModifiedBy>Пользователь</cp:lastModifiedBy>
  <cp:lastPrinted>2009-01-14T11:28:00Z</cp:lastPrinted>
  <dcterms:modified xsi:type="dcterms:W3CDTF">2009-01-26T11:46:00Z</dcterms:modified>
  <cp:revision>2</cp:revision>
  <dc:subject/>
  <dc:title>Управление здравоохранения администрации города Перми</dc:title>
</cp:coreProperties>
</file>