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 1  от   27  января 2009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  поставку  растворов, электролитов, средств коррекции кислотного равновес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униципальное учреждение здравоохранения администрации г.Перми  «Медико-санитарная часть № 3»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614025, г.Пермь, ул.Серпуховская, 11 а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 (тел. 268-36-45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>средств ОМС</w:t>
      </w:r>
      <w:r>
        <w:rPr>
          <w:b/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ингера раствор д\инф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мл  (мешок п\пропил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9 500,00 руб.</w:t>
            </w:r>
          </w:p>
        </w:tc>
      </w:tr>
      <w:tr>
        <w:trPr>
          <w:trHeight w:val="319" w:hRule="atLeast"/>
        </w:trPr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трия хлори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-р инф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% 250 мл (конт.п\э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8,6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54 400,00 руб.</w:t>
            </w:r>
          </w:p>
        </w:tc>
      </w:tr>
      <w:tr>
        <w:trPr>
          <w:trHeight w:val="319" w:hRule="atLeast"/>
        </w:trPr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% 500 мл (конт.п\э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3,72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31 160,00 руб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ab/>
        <w:t>Остаточный срок годности препаратов -  не менее 80% на дату поставк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  <w:sz w:val="20"/>
          <w:szCs w:val="20"/>
        </w:rPr>
        <w:t>):  МУЗ МСЧ № 3 по адресу: г.Пермь, ул.Серпуховская, 11 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 xml:space="preserve">в течение февраля 2009 года  согласно  поданным заявкам Заказчика  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sz w:val="20"/>
          <w:szCs w:val="20"/>
        </w:rPr>
        <w:t>315 060,00 (Триста пятнадцать тысяч шестьдесят) рублей 00 копеек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 xml:space="preserve">в </w:t>
      </w:r>
      <w:r>
        <w:rPr>
          <w:b/>
          <w:sz w:val="20"/>
          <w:szCs w:val="20"/>
        </w:rPr>
        <w:t>течение 15 (пятнадцати) дней после подписания накладно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0 часов 00  минут  06 февраля  2009 г.  (9-ти этажный корпус, канцеляри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-  </w:t>
      </w:r>
      <w:r>
        <w:rPr>
          <w:b/>
          <w:sz w:val="20"/>
          <w:szCs w:val="20"/>
        </w:rPr>
        <w:t>от  7  до  9  дней с даты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врач </w:t>
        <w:tab/>
        <w:tab/>
        <w:tab/>
        <w:tab/>
        <w:tab/>
        <w:tab/>
        <w:tab/>
        <w:tab/>
        <w:tab/>
        <w:tab/>
        <w:t xml:space="preserve">А. С. Буторин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260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59:00Z</dcterms:created>
  <dc:creator>Приемная</dc:creator>
  <dc:description/>
  <cp:keywords/>
  <dc:language>en-US</dc:language>
  <cp:lastModifiedBy>мсч №3</cp:lastModifiedBy>
  <cp:lastPrinted>2009-01-27T13:55:00Z</cp:lastPrinted>
  <dcterms:modified xsi:type="dcterms:W3CDTF">2009-01-27T09:01:00Z</dcterms:modified>
  <cp:revision>35</cp:revision>
  <dc:subject/>
  <dc:title>Приложение №2</dc:title>
</cp:coreProperties>
</file>