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 от «27» янва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му:    Муниципальному бюджетному учреждению «Благоустройство Индустриального района»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 № 1 от  «27» января 2009 года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выполнить работы по кронированию и санитарной обрезке деревьев в Индустриальном районе г.Перми в соответствии с требованиями Вашего Технического задания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работ, предлагаемых нами к выполнению, составляет _______________________________ рублей                                     и включает в себя следующие расходы: ___________________________________________________________________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6"/>
          <w:szCs w:val="16"/>
        </w:rPr>
        <w:t>(</w:t>
      </w:r>
      <w:r>
        <w:rPr>
          <w:i/>
          <w:sz w:val="14"/>
          <w:szCs w:val="14"/>
        </w:rPr>
        <w:t>сведения о включенных расходах в т.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 случае признания 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победителем запроса котировок, согласны (но, на) выполнить работы по кронированию и санитарной обрезке деревьев в Индустриальном районе г.Перми на условиях контракта, указанных в Извещении о проведении запроса котировок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40:00Z</dcterms:created>
  <dc:creator>tevelevadb</dc:creator>
  <dc:description/>
  <cp:keywords/>
  <dc:language>en-US</dc:language>
  <cp:lastModifiedBy>Татьяна</cp:lastModifiedBy>
  <cp:lastPrinted>2008-11-14T15:37:00Z</cp:lastPrinted>
  <dcterms:modified xsi:type="dcterms:W3CDTF">2009-01-27T10:40:00Z</dcterms:modified>
  <cp:revision>2</cp:revision>
  <dc:subject/>
  <dc:title>ЗАПРОС КОТИРОВОЧНОЙ ЦЕНЫ</dc:title>
</cp:coreProperties>
</file>