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Извещению о проведении запроса котирово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№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1 от «27» января 2009 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Муниципальный контракт  № 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выполнение работ по кронированию и санитарной обрезке деревье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в Индустриальном районе г.Пер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г. Пермь                                                                                              «___»  ___________ 2009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ое бюджетное учреждение «Благоустройство Индустриального района»,  именуемое в дальнейшем «Заказчик», в лице директора учреждения Полыгалова  Александра Сергеевича, действующего на основании Устава, с одной стороны и ______________________________________________________________, именуемое в дальнейшем «Подрядчик», в лице _________________________________________________________________, действующего на основании ________________________________, с другой стороны,  заключили настоящий муниципальный контракт, далее  контракт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1. На основании приказа директора учреждения от  «20» января 2009 года № 1-к «О размещении муниципального заказа» и решения котировочной комиссии (протокол от «___» _________ 2009 года № ____), Заказчик поручает, а Подрядчик принимает на себя обязательство выполнить работы по контракту, согласно техническому заданию (Приложение № 1 к муниципальному контракту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1 – техническое задание на выполнение работ по кронированию и санитарной обрезке деревьев Индустриального района г.Пер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2 – оценка качества выполняемых работ и условия снижения стоимости рабо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ействующими ГОСТами, строительными нормами и правилами РФ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 Сроки действия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.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2. Срок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15 апреля 2009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Приемка и оплата выполненных подрядчиком работ осуществляется</w:t>
      </w:r>
      <w:r>
        <w:rPr>
          <w:rFonts w:cs="Times New Roman CYR" w:ascii="Times New Roman CYR" w:hAnsi="Times New Roman CYR"/>
          <w:sz w:val="24"/>
          <w:szCs w:val="24"/>
        </w:rPr>
        <w:t xml:space="preserve"> в сроки, установленные в разделе 3 настоящего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. Стоимость работ, порядок приемки и оплаты.</w:t>
      </w:r>
    </w:p>
    <w:p>
      <w:pPr>
        <w:pStyle w:val="23"/>
        <w:rPr/>
      </w:pPr>
      <w:r>
        <w:rPr>
          <w:sz w:val="24"/>
          <w:szCs w:val="24"/>
        </w:rPr>
        <w:t>3.1. Общая стоимость работ, подлежащих выполнению, формируется на основании заявки на участие в запросе котировок Подрядчика, составляет ____________________рублей, в т.ч. НДС  ____________ рублей, без дальнейшей индекс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2. Стоимость работ </w:t>
      </w:r>
      <w:r>
        <w:rPr>
          <w:rFonts w:cs="Times New Roman" w:ascii="Times New Roman" w:hAnsi="Times New Roman"/>
          <w:sz w:val="24"/>
          <w:szCs w:val="24"/>
        </w:rPr>
        <w:t>включает в себя транспортные расходы,  расходы на погрузо-разгрузочные работы, уплату налогов, сборов и других обязательных платежей. Цена подлежит изменению в связи с неоказанием (некачественным выполнением) работ и последующим</w:t>
      </w:r>
      <w:r>
        <w:rPr>
          <w:rFonts w:cs="Times New Roman CYR" w:ascii="Times New Roman CYR" w:hAnsi="Times New Roman CYR"/>
          <w:sz w:val="24"/>
          <w:szCs w:val="24"/>
        </w:rPr>
        <w:t xml:space="preserve"> применением санкций, предусмотренных разделом 7 настоящего контракта.</w:t>
      </w: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(КС-2), справки о стоимости выполненных работ и затрат (КС-3)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, следующем за отчетны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4. Оплата за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КС-2), справок о стоимости выполненных работ и затрат (КС-3)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                                                                                                                                         3.5. Работы по настоящему контракту финансируются из городского бюджета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.</w:t>
      </w:r>
    </w:p>
    <w:p>
      <w:pPr>
        <w:pStyle w:val="23"/>
        <w:spacing w:before="20" w:after="20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 согласно действующим ГОСТам, строительным нормам и правилам РФ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.</w:t>
      </w:r>
    </w:p>
    <w:p>
      <w:pPr>
        <w:pStyle w:val="23"/>
        <w:spacing w:before="20" w:after="20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действующих ГОСТов, строительных  норм и правил Подрядчик должен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 Вести журнал производства работ с начала производства работ до их завершения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0. В случае привлечения к работам субподрядной организации, в соответствие п. 5.11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одрядчик до начала работы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3. Подрядчик обязан обеспечить Заказчику объезд и осмотр объектов для оценки качества выполняемых работ на транспортном средстве, предоставленном Подрядчиком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3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ждать расчет стоимости объемов работ, на условиях данного контракт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3"/>
        <w:spacing w:before="20" w:after="20"/>
        <w:rPr/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срока действия контракта.  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8. Заказчик  самостоятельно устанавливает конкретное место и объем выполняемых работ. 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их ГОСТов, строительных норм и правил РФ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8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                   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9. Разрешение споров между сторонами.</w:t>
      </w:r>
    </w:p>
    <w:p>
      <w:pPr>
        <w:pStyle w:val="31"/>
        <w:spacing w:before="20" w:after="20"/>
        <w:jc w:val="both"/>
        <w:rPr/>
      </w:pPr>
      <w:r>
        <w:rPr>
          <w:sz w:val="24"/>
          <w:szCs w:val="24"/>
        </w:rPr>
        <w:t>9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>
          <w:b/>
          <w:b/>
        </w:rPr>
      </w:pPr>
      <w:r>
        <w:rPr>
          <w:b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</w:t>
      </w:r>
      <w:r>
        <w:rPr/>
        <w:t xml:space="preserve">Подрядчик: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Индустриального района»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Пермскому краю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5264538 КПП 590501001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85905007121 ОКПО 88058958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____ А.С. Полыгалов  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__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к муниципальному контракт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№</w:t>
      </w:r>
      <w:r>
        <w:rPr>
          <w:rFonts w:cs="Times New Roman CYR" w:ascii="Times New Roman CYR" w:hAnsi="Times New Roman CYR"/>
          <w:sz w:val="20"/>
          <w:szCs w:val="20"/>
        </w:rPr>
        <w:t xml:space="preserve">_____ от  </w:t>
      </w:r>
      <w:r>
        <w:rPr>
          <w:rFonts w:cs="Times New Roman CYR" w:ascii="Times New Roman CYR" w:hAnsi="Times New Roman CYR"/>
          <w:sz w:val="20"/>
          <w:szCs w:val="20"/>
          <w:u w:val="single"/>
        </w:rPr>
        <w:t>___                                 ___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-4"/>
          <w:sz w:val="26"/>
          <w:szCs w:val="26"/>
        </w:rPr>
        <w:t>на выполнение работ по кронированию и санитарной обрезке деревьев в Индустриальном районе г.Перми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 Наименование выполняемых рабо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нирование деревье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зка веток, очистка от сучье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ка веток на кряжи длиной до 2 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ка кряжей и сучьев на расстояние до 100 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адка кряжей и сучьев в штабель или ку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ка кряжей и сучье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а кряжей и сучье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узка кряжей и сучьев на городской свалк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Объем выполняемых работ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кронирование  деревьев в городских условиях диаметром до 300 мм. – 23,1 м.куб.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кронирование деревьев в городских условиях диаметром более 300 мм. – 164,7 м.куб.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возка автомобильным транспортом спиленных лесоматериалов с учетом погрузо-разгрузочных работ – 85,6 тонн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3. Требования к качеству выполняемых работ.                                       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>При санитарной обрезке и кронировании деревьев необходимо выполнение следующих условий:                                                                                                                                                                  1.  Должны отсутствовать сухие, сломанные, засыхающие, больные, обломанные, мешающие и перекрещивающиеся сучья;                                                                                                                                  2. Должны отсутствовать задиры;                                                                                                                  3. Срезы диаметром более 10 см должны закрашиваться краской или садовым варом;                          4. Должны отсутствовать побеги по стволу, маточные почки и поросль у корневой шейки;                      5. Должны отсутствовать пеньки в сопряжении со стволом;                                                                                  6. Необходимо использовать автовышку, чтобы избежать повреждений ствола дерева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4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с момента заключения муниципального контракта по 15 апреля 2009 год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се работы по кронированию и санитарной обрезке деревьев в Индустриальном районе г.Перми должны выполняться на объектах согласно прилагаемому перечню в соответствии с действующими ГОСТами, строительными нормами и правилами РФ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улиц Индустриального района, в пределах которых будет производиться кронирование и санитарная обрезка деревьев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7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4"/>
        <w:gridCol w:w="3167"/>
        <w:gridCol w:w="2928"/>
        <w:gridCol w:w="2977"/>
      </w:tblGrid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</w:tr>
      <w:tr>
        <w:trPr>
          <w:trHeight w:val="31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нутриквартальные проезды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. Космонавтов 117-121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валерийско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ой Армии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. Космонавтов 121-119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№ 121 до д. № 1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. Космонавт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 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 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 12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 1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2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вченко, 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вченко 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1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3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ая 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ой, 7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ой, 7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ой, 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5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молетной, 47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65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65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молетная, 5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5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ивкова, 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молетная, 44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молетная, 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ивкова, 3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ивкова, 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ивкова, 5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молетная, 40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7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7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7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8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молетной, 62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85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83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молетной, 8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водников, 1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водников,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водников, 15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водников, 1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дводников,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, 1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, 9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, 9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, 9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, 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, 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водников 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. Армии, 4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. Армии,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, 1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дельн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нкис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мченко, 1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мченко, 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 6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. Армии, 3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. Армии, 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валерийской, 2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 3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, 16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найперов, 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найперов, 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найперов, 1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найперов, 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 46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ашютная, 7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ашютная, 7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найперов, 2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 1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3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ой Армии, 2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ой Армии, 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ой Армии, 23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1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ой Армии, 21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ой Армии, 21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ой Армии, 21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йковского, 10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ая, 57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ая, 57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ая, 59б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валерий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водник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4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онова, 49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49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22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, 2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, 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, 2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2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, 20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, 2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, 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, 1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рильская, 1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рильской,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рильской, 1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14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ой, 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ой, 18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1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12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рильская, 9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рилькая,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рдынская, 16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4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, 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18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18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ой, 1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109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109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103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10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1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101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1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1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21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21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2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3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йковского, 3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2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Мая, 1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1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ой Армии, 9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Мая, 1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Мая, 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25б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2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25б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6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 25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6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25б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29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29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ьев Игнатовых,13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7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ьев Игнатовых, 1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Качалова, 1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чалова,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2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доевского, 1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доевского, 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92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1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чалова, 26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1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чалова, 22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6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36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. Космонавтов, 20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. Космонавтов, 2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выдова, 10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32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1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22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. Космонавтов, 20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. Космонавтов, 2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2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10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10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1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4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4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71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48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48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выдова, 2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4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выдова, 2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ласова, 1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ологов 11/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ласова, 1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3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5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усанин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мышловская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орильская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нкист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бушкин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10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1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 166</w:t>
            </w:r>
          </w:p>
        </w:tc>
      </w:tr>
      <w:tr>
        <w:trPr>
          <w:trHeight w:val="315" w:hRule="atLeast"/>
        </w:trPr>
        <w:tc>
          <w:tcPr>
            <w:tcW w:w="97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лично-дорожная сеть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включая развязку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.Космонавтов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вин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виязев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ханов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№ 29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9-го М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мченк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. Игнатовых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 (Балатов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ой Армии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 (Балатов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.Декабрист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ротное кольц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ой Армии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екабристов просп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аэропорта Бахаревк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найпер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 (Балатов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екабристов просп.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З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ауман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ратьев Игнатовых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валерий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екабристов просп.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риль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ГИБДД Индустриального район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роезд по ул.Ш.Космонавт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байне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молетной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ашютн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нкис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екабристов просп.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мченк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валерий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9-го Мая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ивк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нкис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.№32Самолетная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нкист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ой Арм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 (Балатово)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ормовщик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нкистов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айковског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9 Мая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.Засулич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по ул.Стаханов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айков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ауман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дводник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.Засул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байнер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(Балатов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№26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вченк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хановская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.Толст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молетной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.Василье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абушкин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3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онова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рдын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байнер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байнер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рды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линки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оло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чал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ля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доевског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язанская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олог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линки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байнер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я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(Балатово)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ляе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байне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ласо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он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юковский тракт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нергетик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ениса Давыд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я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лас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олог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ефтяник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байне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м протяжении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язан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ахтер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язанско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екабристов просп.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2285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Заказчи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МБУ «Благоустройство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ндустри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Директор _______________ Полыгалов А.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Подрядчи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/ </w:t>
      </w:r>
      <w:r>
        <w:rPr>
          <w:rFonts w:cs="Times New Roman CYR" w:ascii="Times New Roman CYR" w:hAnsi="Times New Roman CYR"/>
          <w:sz w:val="24"/>
          <w:szCs w:val="24"/>
          <w:u w:val="single"/>
        </w:rPr>
        <w:t xml:space="preserve">                             </w:t>
      </w:r>
      <w:r>
        <w:rPr>
          <w:rFonts w:cs="Times New Roman CYR" w:ascii="Times New Roman CYR" w:hAnsi="Times New Roman CYR"/>
          <w:sz w:val="24"/>
          <w:szCs w:val="24"/>
        </w:rPr>
        <w:t>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к муниципальному контракт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№</w:t>
      </w:r>
      <w:r>
        <w:rPr>
          <w:rFonts w:cs="Times New Roman CYR" w:ascii="Times New Roman CYR" w:hAnsi="Times New Roman CYR"/>
          <w:sz w:val="20"/>
          <w:szCs w:val="20"/>
        </w:rPr>
        <w:t xml:space="preserve">_____ от  </w:t>
      </w:r>
      <w:r>
        <w:rPr>
          <w:rFonts w:cs="Times New Roman CYR" w:ascii="Times New Roman CYR" w:hAnsi="Times New Roman CYR"/>
          <w:sz w:val="20"/>
          <w:szCs w:val="20"/>
          <w:u w:val="single"/>
        </w:rPr>
        <w:t>___                                 ___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16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качества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сниже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сухие, сломанные, засыхающие, больные, обломанные, мешающие и перекрещивающиеся сучья. Отсутствуют задиры. Срезы диаметром более 10 см закрашены краской или садовым варом. Отсутствуют побеги по стволу, маточные почки и поросль у корневой шейки. Отсутствуют пеньки в сопряжении со стволом. Нет повреждений ствола дере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126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ы вышеперечисленные усло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2285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Заказчи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МБУ «Благоустройство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ндустри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Директор _______________ Полыгалов А.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Подрядчи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/ </w:t>
      </w:r>
      <w:r>
        <w:rPr>
          <w:rFonts w:cs="Times New Roman CYR" w:ascii="Times New Roman CYR" w:hAnsi="Times New Roman CYR"/>
          <w:sz w:val="24"/>
          <w:szCs w:val="24"/>
          <w:u w:val="single"/>
        </w:rPr>
        <w:t xml:space="preserve">                             </w:t>
      </w:r>
      <w:r>
        <w:rPr>
          <w:rFonts w:cs="Times New Roman CYR" w:ascii="Times New Roman CYR" w:hAnsi="Times New Roman CYR"/>
          <w:sz w:val="24"/>
          <w:szCs w:val="24"/>
        </w:rPr>
        <w:t>/</w:t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pacing w:val="-4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Style18">
    <w:name w:val="Основной текст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9">
    <w:name w:val="Название Знак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14">
    <w:name w:val=" Знак Знак14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pacing w:val="-4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41:00Z</dcterms:created>
  <dc:creator>Ксения</dc:creator>
  <dc:description/>
  <cp:keywords/>
  <dc:language>en-US</dc:language>
  <cp:lastModifiedBy>Анна</cp:lastModifiedBy>
  <cp:lastPrinted>2009-01-27T15:46:00Z</cp:lastPrinted>
  <dcterms:modified xsi:type="dcterms:W3CDTF">2009-01-27T10:47:00Z</dcterms:modified>
  <cp:revision>4</cp:revision>
  <dc:subject/>
  <dc:title/>
</cp:coreProperties>
</file>