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«27» января 2009 г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на выполнение работ по кронированию и санитарной обрезке деревьев в Индустриальном районе г.Пер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Наименование выполняемых раб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ирование деревь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зка веток, очистка от сучь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ка веток на кряжи длиной до 2 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ка кряжей и сучьев на расстояние до 100 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кряжей и сучьев в штабель или ку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кряжей и сучь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кряжей и сучь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узка кряжей и сучьев на городской свал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Объем выполняемых работ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ронирование  деревьев в городских условиях диаметром до 300 мм. – 23,1 м.куб.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ронирование деревьев в городских условиях диаметром более 300 мм. – 164,7 м.куб.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зка автомобильным транспортом спиленных лесоматериалов с учетом погрузо-разгрузочных работ – 85,6 тон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 Требования к качеству выполняемых работ.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При санитарной обрезке и кронировании деревьев необходимо выполнение следующих условий:                                                                                                                                                    1.  Должны отсутствовать сухие, сломанные, засыхающие, больные, обломанные, мешающие и перекрещивающиеся сучья;                                                                                      2. Должны отсутствовать задиры;                                                                                                                  3. Срезы диаметром более 10 см должны закрашиваться краской или садовым варом;                          4. Должны отсутствовать побеги по стволу, маточные почки и поросль у корневой шейки; 5. Должны отсутствовать пеньки в сопряжении со стволом;                                                                                  6. Необходимо использовать автовышку, чтобы избежать повреждений ствола дерева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4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с момента заключения муниципального контракта по 15 апреля 2009 г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се работы по кронированию и санитарной обрезке деревьев в Индустриальном районе г.Перми должны выполняться на объектах согласно прилагаемому перечню в соответствии с действующими ГОСТами, строительными нормами и правилами РФ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лиц Индустриального района, в пределах которых будет производиться кронирование и санитарная обрезка деревье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4"/>
        <w:gridCol w:w="3167"/>
        <w:gridCol w:w="2928"/>
        <w:gridCol w:w="2977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утриквартальные проезды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 117-12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 121-11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№ 121 до д. № 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ченко, 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вченко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 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ой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47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6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65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5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вкова, 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ивкова, 5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ая, 4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7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7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6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83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олетной, 8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5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водник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 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4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дель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мченко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6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3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. Армии, 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ой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 3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Декабристов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4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ашютная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ашютная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найпер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нкист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3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59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водник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, 4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ой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ой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8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1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ская, 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рилькая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, 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ая, 1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дынской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 10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3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ой Армии, 9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,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 25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умана, 2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Игнатовых,1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Игнатовых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ачал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оевского, 1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оевского,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2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чалова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36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3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Космонавтов, 2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2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0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0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2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выдова, 2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сова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логов 11/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сова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3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усан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мышлов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риль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бушкин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 166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ично-дорожная сеть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включая развязку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.Космонавтов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вин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иязе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№ 29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-го М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мченк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. Игнатовых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.Декабр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отное кольц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аэропорта Бахаревк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найп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З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ума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ратьев Игнатовых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риль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ГИБДД Индустриального райо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роезд по ул.Ш.Космонав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ашют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м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-го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вк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.№32Самолетн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ой Арм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(Балатово)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ормовщ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нкистов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йко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Засулич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о ул.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йко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ума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вод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№26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в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хановск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.Толст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Василь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бушк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рды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инк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чал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дое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ая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инк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(Балатово)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ияз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ля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о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юковский тракт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ергет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ниса Давыд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.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олог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фтя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м протяжен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пинского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ахтер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яза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кабристов прос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6:00Z</dcterms:created>
  <dc:creator>Ноутбукофф</dc:creator>
  <dc:description/>
  <cp:keywords/>
  <dc:language>en-US</dc:language>
  <cp:lastModifiedBy>Анна</cp:lastModifiedBy>
  <cp:lastPrinted>2009-01-27T15:46:00Z</cp:lastPrinted>
  <dcterms:modified xsi:type="dcterms:W3CDTF">2009-01-27T10:46:00Z</dcterms:modified>
  <cp:revision>2</cp:revision>
  <dc:subject/>
  <dc:title>Приложение № 1 </dc:title>
</cp:coreProperties>
</file>