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46А/2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ить муниципальный 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ля  МОУ «СОШ № 6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7 янва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</w:t>
      </w:r>
      <w:r>
        <w:rPr>
          <w:lang w:val="en-US"/>
        </w:rPr>
        <w:t xml:space="preserve">, </w:t>
      </w:r>
      <w:r>
        <w:rPr/>
        <w:t>д. 1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 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 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 60» г. Перми.</w:t>
      </w:r>
    </w:p>
    <w:p>
      <w:pPr>
        <w:pStyle w:val="Normal"/>
        <w:rPr/>
      </w:pPr>
      <w:r>
        <w:rPr/>
        <w:t>Руководитель – директор Елисеева Ирина Анатольевна.</w:t>
      </w:r>
    </w:p>
    <w:p>
      <w:pPr>
        <w:pStyle w:val="Normal"/>
        <w:rPr/>
      </w:pPr>
      <w:r>
        <w:rPr/>
        <w:t>Адрес – 614090, г. Пермь, ул. Лодыгина, д. 14</w:t>
      </w:r>
    </w:p>
    <w:p>
      <w:pPr>
        <w:pStyle w:val="Normal"/>
        <w:rPr/>
      </w:pPr>
      <w:r>
        <w:rPr/>
        <w:t>Телефон – (342) 242-84-3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3 января 2009 года (Протокол рассмотрения заявок на участие в открытом аукционе № 746А/2/1 от 23.01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537100 (Один миллион пятьсот тридцать семь тысяч сто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6855 (Семьдесят шесть тысяч восемьсот пятьдесят пять)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д. 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д. 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уев Лев И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тахановская, д. 40, кв. 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ул. Промышленная, д.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ул. Промышленная, д.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Революции, д.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Революции, д.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строй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43, г. Пермь, ул. Репина, д. 103, кор. 3, оф.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043, г. Пермь, ул. Репина, д. 103, кор. 3, </w:t>
            </w:r>
          </w:p>
          <w:p>
            <w:pPr>
              <w:pStyle w:val="Normal"/>
              <w:rPr/>
            </w:pPr>
            <w:r>
              <w:rPr/>
              <w:t>оф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Яблочкова, д.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Яблочкова, д.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д. 12а, оф. 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д. 12а, оф. 3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ЕЛДЭ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ушкина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ушкина, д.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Сигнал» (карточка № 1) и составило 1529414 руб. 5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 А. Султ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1-27T07:23:00Z</dcterms:modified>
  <cp:revision>7</cp:revision>
  <dc:subject/>
  <dc:title>ПРОТОКОЛ № 01/03-07</dc:title>
</cp:coreProperties>
</file>