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8» января 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йдакова Ирина Юр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 Секреатрь: Якимова Евгения Гаврил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туева Наталья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1 от 16 января  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4"/>
          <w:szCs w:val="26"/>
        </w:rPr>
        <w:t>500 000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 по организации горячего питания воспитанников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первый этаж, помещение столовой и пищеблока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4.02.2009 года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оказанию услуги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услуг горячего питания: путем безналичного перечисления денежных средств в течение февраля, марта 2009  года через каждые 10 дней, последний расчетный день не позднее 10.04.2009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карбы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правляющая компания «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, зарегистрированным под №1, </w:t>
      </w:r>
      <w:r>
        <w:rPr>
          <w:bCs/>
          <w:kern w:val="2"/>
          <w:sz w:val="24"/>
          <w:szCs w:val="26"/>
          <w:u w:val="single"/>
        </w:rPr>
        <w:t>ООО «Амкарбытсервис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495 000</w:t>
      </w:r>
      <w:r>
        <w:rPr>
          <w:sz w:val="24"/>
          <w:u w:val="single"/>
        </w:rPr>
        <w:t xml:space="preserve">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22, г. Пермь, ул. Стахановская, 4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10, г. Пермь, ул. Куйбышева, 9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495 000</w:t>
      </w:r>
      <w:r>
        <w:rPr>
          <w:sz w:val="24"/>
          <w:u w:val="single"/>
        </w:rPr>
        <w:t xml:space="preserve">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28.01.2009 г.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Н.П. Бату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 № 1   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8.01.2009 г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карбыт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наия «КАМ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Подпись</w:t>
            </w:r>
            <w:r>
              <w:rPr>
                <w:i/>
                <w:sz w:val="18"/>
                <w:szCs w:val="18"/>
              </w:rPr>
              <w:t>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Члены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Л.А. Тихоми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_______________Н.П. Бату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4:33:00Z</dcterms:created>
  <dc:creator>user</dc:creator>
  <dc:description/>
  <cp:keywords/>
  <dc:language>en-US</dc:language>
  <cp:lastModifiedBy>Администрация</cp:lastModifiedBy>
  <cp:lastPrinted>2009-01-27T09:58:00Z</cp:lastPrinted>
  <dcterms:modified xsi:type="dcterms:W3CDTF">2009-01-27T04:58:00Z</dcterms:modified>
  <cp:revision>23</cp:revision>
  <dc:subject/>
  <dc:title/>
</cp:coreProperties>
</file>