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на разработку рабочего проекта реконструкции сквер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ул. Мира в пос. Новые Ляд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28 января 2009 года</w:t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 276-99-88, факс 295-86-46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Слотин В.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 Судьина Н.А., Субботина Н.Э., Полозова Т.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2. Наименование предмета запроса котировок: «Разработка рабочего проекта реконструкции сквера по ул. Мира в пос. Новые Ляды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5 от  15.01.2009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5.01.2009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499850,00 </w:t>
      </w:r>
      <w:r>
        <w:rPr>
          <w:rFonts w:cs="Times New Roman" w:ascii="Times New Roman" w:hAnsi="Times New Roman"/>
          <w:b w:val="false"/>
          <w:color w:val="000000"/>
        </w:rPr>
        <w:t xml:space="preserve">(Четыреста девяносто девять тысяч восемьсот пятьдесят рублей 00 копеек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10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десять) котировочных заявок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ind w:firstLine="851"/>
        <w:jc w:val="both"/>
        <w:rPr/>
      </w:pPr>
      <w:r>
        <w:rPr/>
        <w:t>6.  Участники размещения заказ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НППКБ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99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0 часов 00 минут  21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веркающий город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00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2 (11 часов 45 минут  21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Проектные решения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49999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3 (12 часов 00 минут  22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ВиБ-Строй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70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 (09 часов 05 минут  27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Зеленстрой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60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5 (10 часов 50 минут  27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ГлавПроек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5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 (11 часов 20 минут  27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Архитектурная мастерская «Город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50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7 (14 часов 00 минут  27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Мегаполи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0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8 (16 часов 00 минут  27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Мастер СВ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98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9 (17 часов 15 минут  27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ВЛАДЕЛЕЦ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50970,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 (17 часов 30 минут  27.01.2009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ГлавПроект»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адрес: 614036 г. Пермь, ул. Мира, 65, тел/факс 250-44-60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285000,0 </w:t>
      </w:r>
      <w:r>
        <w:rPr>
          <w:rFonts w:cs="Times New Roman" w:ascii="Times New Roman" w:hAnsi="Times New Roman"/>
          <w:b w:val="false"/>
          <w:color w:val="000000"/>
        </w:rPr>
        <w:t>(Двести восемьдесят пять тысяч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Мегаполис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089 г. Пермь, ул. Балхашская, 85 оф.1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290000,00 </w:t>
      </w:r>
      <w:r>
        <w:rPr>
          <w:rFonts w:cs="Times New Roman" w:ascii="Times New Roman" w:hAnsi="Times New Roman"/>
          <w:b w:val="false"/>
          <w:color w:val="000000"/>
        </w:rPr>
        <w:t>(Двести девяносто тысяч рублей 00 копеек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В.А. Слот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Н.А. Суд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Н.Э. Суббо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Т.С. Полоз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04:00Z</dcterms:created>
  <dc:creator>Роза</dc:creator>
  <dc:description/>
  <cp:keywords/>
  <dc:language>en-US</dc:language>
  <cp:lastModifiedBy>Trinity</cp:lastModifiedBy>
  <dcterms:modified xsi:type="dcterms:W3CDTF">2009-01-28T05:03:00Z</dcterms:modified>
  <cp:revision>36</cp:revision>
  <dc:subject/>
  <dc:title/>
</cp:coreProperties>
</file>