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ind w:left="9912" w:firstLine="708"/>
        <w:rPr>
          <w:sz w:val="20"/>
          <w:szCs w:val="20"/>
        </w:rPr>
      </w:pPr>
      <w:r>
        <w:rPr>
          <w:sz w:val="20"/>
          <w:szCs w:val="20"/>
        </w:rPr>
        <w:t>к Извещению о ЗК № 2/01/09 от 28.01.200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хническое задани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587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  <w:gridCol w:w="2340"/>
        <w:gridCol w:w="1636"/>
        <w:gridCol w:w="1636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, описание у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е услуг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казания услуги **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луги</w:t>
            </w:r>
          </w:p>
        </w:tc>
      </w:tr>
      <w:tr>
        <w:trPr>
          <w:trHeight w:val="5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Зимнее первенство района по легкой атлетике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Информирование жителей в том числе через СМИ Кировского района о планирующихся мероприятиях не менее чем за 20 дней до их проведения, организация сбора заявок, проведение информационных совещаний с представителями команд, заседаний судебных коллег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рганизация работы судейской бригады в соответствии с правилами соревнований или положением о соревнован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одготовка места проведения соревнований, разметка дистанций (площадок или мест проведения, трасс и т.д.), разработка системы контроля над проведением соревнован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Обеспечение медицинского обслуживания соревнован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Приобретение призов, медалей, кубков, дипломов (грамот)*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Проведение награждений команд и участников соревнований, в т.ч. по желанию Заказчика – с его участием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Обеспечение технического сопровождения спортивных мероприятий. 8. Составление  отчета о проведенных соревнованиях, в том числе с предоставлением фото отч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рритория Кировского района, по согласованию с Заказчиком (в соответствии с Положением о проведении соревнований Кировского района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11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ервенство района по лыжным гонкам среди учреждений среднего и  начального профессионального образования школ района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5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Лыжные эстафеты среди 7-х классов района 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5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ервенство района по дзюдо среди групп НП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11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ервенство по волейболу среди учреждений среднего и  начального профессионального образования школ района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</w:tr>
      <w:tr>
        <w:trPr>
          <w:trHeight w:val="5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аздник лыжного спорта «Закамская лыжня»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83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«Зимние забавы» среди ДОУ Кировского района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00,00</w:t>
            </w:r>
          </w:p>
        </w:tc>
      </w:tr>
      <w:tr>
        <w:trPr>
          <w:trHeight w:val="11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рганизация и проведение спортивных мероприятий  (соревнование) для жителей округа № 13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11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оведение соревнований в течении года на территории Кировского района по рукопашному бою, мини-футболу среди детских садов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11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рганизация и проведение спортивных мероприятий (соревнование) для жителей округа № 16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5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артс - фестиваль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*Затраты на награждение команд и участников соревнований/мероприятий в виде призов, в том числе приобретение медалей, кубков, дипломов, грамот должны составлять не менее 30% от стоимости муниципального контракта заключенного с Исполнителем по итогам проведения запроса котировк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** Точная дата проведения будет оговорена по согласованию с Заказчик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footerReference w:type="default" r:id="rId2"/>
      <w:type w:val="nextPage"/>
      <w:pgSz w:orient="landscape" w:w="16838" w:h="11906"/>
      <w:pgMar w:left="1418" w:right="539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9:37:00Z</dcterms:created>
  <dc:creator>k0601</dc:creator>
  <dc:description/>
  <cp:keywords/>
  <dc:language>en-US</dc:language>
  <cp:lastModifiedBy>k0601</cp:lastModifiedBy>
  <cp:lastPrinted>2009-01-27T14:14:00Z</cp:lastPrinted>
  <dcterms:modified xsi:type="dcterms:W3CDTF">2009-01-27T09:14:00Z</dcterms:modified>
  <cp:revision>12</cp:revision>
  <dc:subject/>
  <dc:title>Приложение 1 к ЗК № 2/01/09</dc:title>
</cp:coreProperties>
</file>