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 2/01/09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8» янва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ind w:left="360" w:hanging="360"/>
        <w:jc w:val="both"/>
        <w:rPr/>
      </w:pPr>
      <w:r>
        <w:rPr/>
        <w:t>Запрос котировок проводится по оказанию услуг по оказанию услуг по организации и проведению спортивных мероприятий на территории Кировского района города Перми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  удостоверенной в соответствии с Федеральным законом от 10.01.2002 г. № ФЗ-1 «Об электронной цифровой подпис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тировочная заявка должна быть составлена по форме, приведенной в Котировочной заявке (приложение 1) к настоящему извещению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оимость услуг,  должна содержать все без исключения наименования, предусмотренные техническим заданием Заказчика (приложение 2), в соответствии с наименованием услуг, а также все дополнительные затраты, которые предлагается предъявить к оплате.</w:t>
      </w:r>
    </w:p>
    <w:p>
      <w:pPr>
        <w:pStyle w:val="TextBody"/>
        <w:ind w:firstLine="708"/>
        <w:rPr/>
      </w:pPr>
      <w:r>
        <w:rPr/>
        <w:t xml:space="preserve">   </w:t>
      </w:r>
    </w:p>
    <w:p>
      <w:pPr>
        <w:pStyle w:val="Normal"/>
        <w:ind w:left="360" w:hanging="360"/>
        <w:jc w:val="both"/>
        <w:rPr/>
      </w:pPr>
      <w:r>
        <w:rPr/>
        <w:t>3.  Каждый участник размещения заказа указывает в котировочной  заявке общую стоимость услуг, являющихся предметом запроса котировок. Цена, указанная в 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аксимальная цена контракта:  120 000 (сто двадцать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подачи котировочных заявок:</w:t>
      </w:r>
    </w:p>
    <w:p>
      <w:pPr>
        <w:pStyle w:val="Normal"/>
        <w:ind w:left="540" w:hanging="360"/>
        <w:jc w:val="both"/>
        <w:rPr/>
      </w:pPr>
      <w:r>
        <w:rPr/>
        <w:t>5.1.прием котировочных заявок осуществляется по адресу: г. Пермь, ул. Кировоградская, 33, каб. 6 в рабочие дни: пн. – чт.  с 9 часов 00 минут до 18 часов 00 минут: пт. – с 9 часов 00 минут до 17 часов 00 минут; обед с 12часов 00 минут до 12 часов 48 минут  (время местное);</w:t>
      </w:r>
    </w:p>
    <w:p>
      <w:pPr>
        <w:pStyle w:val="Normal"/>
        <w:ind w:left="540" w:hanging="360"/>
        <w:jc w:val="both"/>
        <w:rPr/>
      </w:pPr>
      <w:r>
        <w:rPr/>
        <w:t xml:space="preserve">5.2.дата  и время начала подачи котировочных заявок: 29 января 2009 г., с 9 часов 00 минут; </w:t>
      </w:r>
    </w:p>
    <w:p>
      <w:pPr>
        <w:pStyle w:val="Normal"/>
        <w:ind w:left="540" w:hanging="360"/>
        <w:jc w:val="both"/>
        <w:rPr/>
      </w:pPr>
      <w:r>
        <w:rPr/>
        <w:t>5.3. Дата и время окончания срока подачи котировочных заявок:  3 февраля 2009 г., до 18 часов 00 минут.</w:t>
      </w:r>
    </w:p>
    <w:p>
      <w:pPr>
        <w:pStyle w:val="Normal"/>
        <w:ind w:left="540" w:hanging="360"/>
        <w:jc w:val="both"/>
        <w:rPr/>
      </w:pPr>
      <w:r>
        <w:rPr/>
        <w:t>5.4. 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Срок и условия оплаты выполненных услуг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1. 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2. Форма оплаты - безналичный расчет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360" w:hanging="360"/>
        <w:rPr/>
      </w:pPr>
      <w:r>
        <w:rPr/>
        <w:t>7. Прочие условия: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1.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>7.2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стоимость услуг.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 xml:space="preserve">7.3. победителю будет направлено уведомление, 1 экземпляр протокола и проект муниципального контракта (Приложение 3). 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4. подписанный муниципальный контракт должен быть возвращен Заказчику  не позднее 7-ми дней со дня размещения на официальном сайте протокола рассмотрения и оценки котировочных заявок;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5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7.6. 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«04» февраля 2009 года</w:t>
      </w:r>
      <w:r>
        <w:rPr/>
        <w:t>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Форма котировочной заявки /котировки цен/ (приложение № 1).</w:t>
      </w:r>
    </w:p>
    <w:p>
      <w:pPr>
        <w:pStyle w:val="2"/>
        <w:ind w:left="0" w:hanging="0"/>
        <w:rPr/>
      </w:pPr>
      <w:r>
        <w:rPr/>
        <w:t>2. Техническое задание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10:00Z</dcterms:created>
  <dc:creator>adminws</dc:creator>
  <dc:description/>
  <cp:keywords/>
  <dc:language>en-US</dc:language>
  <cp:lastModifiedBy>k0602</cp:lastModifiedBy>
  <cp:lastPrinted>2008-11-20T08:53:00Z</cp:lastPrinted>
  <dcterms:modified xsi:type="dcterms:W3CDTF">2009-01-28T04:17:00Z</dcterms:modified>
  <cp:revision>7</cp:revision>
  <dc:subject/>
  <dc:title>ИЗВЕЩЕНИЕ</dc:title>
</cp:coreProperties>
</file>