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0"/>
          <w:szCs w:val="20"/>
        </w:rPr>
      </w:pPr>
      <w:r>
        <w:rPr>
          <w:sz w:val="20"/>
          <w:szCs w:val="20"/>
        </w:rPr>
        <w:t>Приложение 2 к ЗК № 3/01/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>от 28.01.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хническое задани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36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40"/>
        <w:gridCol w:w="1734"/>
        <w:gridCol w:w="1440"/>
        <w:gridCol w:w="1854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, описание услуг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казания услуг**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</w:t>
            </w:r>
          </w:p>
        </w:tc>
      </w:tr>
      <w:tr>
        <w:trPr>
          <w:trHeight w:val="22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тематического вечера для ветеранов округа № 12 ко Дню защитника Отечества и международному женскому дню в СТОС «Налимиха»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одно мероприятие)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Разработка сценария по согласованию с соответствующим СТОС не менее чем за 10-12 дней до соответствующего мероприятия, предоставление сметы-расходов. </w:t>
            </w:r>
          </w:p>
          <w:p>
            <w:pPr>
              <w:pStyle w:val="Normal"/>
              <w:rPr/>
            </w:pPr>
            <w:r>
              <w:rPr/>
              <w:t>2. Обеспечение проведения мероприятия в соответствии со сценарием.</w:t>
            </w:r>
          </w:p>
          <w:p>
            <w:pPr>
              <w:pStyle w:val="Normal"/>
              <w:jc w:val="both"/>
              <w:rPr/>
            </w:pPr>
            <w:r>
              <w:rPr/>
              <w:t>3.Организация конкурсов или  развлекательных мероприятий/ концертных номеров, при участии ведущего с привлечением разножанровых  профессиональных и самодеятельных коллективов района.</w:t>
            </w:r>
          </w:p>
          <w:p>
            <w:pPr>
              <w:pStyle w:val="Normal"/>
              <w:rPr/>
            </w:pPr>
            <w:r>
              <w:rPr/>
              <w:t>4. Обеспечение подарков и призов*.</w:t>
            </w:r>
          </w:p>
          <w:p>
            <w:pPr>
              <w:pStyle w:val="Normal"/>
              <w:rPr/>
            </w:pPr>
            <w:r>
              <w:rPr/>
              <w:t>5. Обеспечение оформление зала (площадки) в соответствии с мероприятием.</w:t>
            </w:r>
          </w:p>
          <w:p>
            <w:pPr>
              <w:pStyle w:val="Normal"/>
              <w:rPr/>
            </w:pPr>
            <w:r>
              <w:rPr/>
              <w:t>6. Обеспечение необходимого для проведения мероприятия инвентаря, оговоренного не менее чем за 10-12 дней до соответствующего мероприятия.</w:t>
            </w:r>
          </w:p>
          <w:p>
            <w:pPr>
              <w:pStyle w:val="Normal"/>
              <w:rPr/>
            </w:pPr>
            <w:r>
              <w:rPr/>
              <w:t>7. Обеспечение аренды помещения на соответствующей территории в соответствии с мероприятием по согласованию со СТОС (при необходимост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Обеспечение музыкального  сопровождения мероприятия (наличие звуковоспроизводящей и звукоусиливающей аппаратуры). </w:t>
            </w:r>
          </w:p>
          <w:p>
            <w:pPr>
              <w:pStyle w:val="Normal"/>
              <w:jc w:val="both"/>
              <w:rPr/>
            </w:pPr>
            <w:r>
              <w:rPr/>
              <w:t>9. Обеспечение безопасности зрителей и участников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10. Наличие информации и рекламы о проведении мероприятия: рекламный стенд или  информация в СМИ (по согласованию со СТОС);</w:t>
            </w:r>
          </w:p>
          <w:p>
            <w:pPr>
              <w:pStyle w:val="Normal"/>
              <w:rPr/>
            </w:pPr>
            <w:r>
              <w:rPr/>
              <w:t>11. Массовая организация зрителя всех возрастных категорий не менее 30 человек, в зависимости от микрорайона (по согласованию с Заказчиком)</w:t>
            </w:r>
          </w:p>
          <w:p>
            <w:pPr>
              <w:pStyle w:val="Normal"/>
              <w:rPr/>
            </w:pPr>
            <w:r>
              <w:rPr/>
              <w:t xml:space="preserve">12. Организация чаепития (фуршета) по необходимости по согласованию со СТОС. </w:t>
            </w:r>
          </w:p>
          <w:p>
            <w:pPr>
              <w:pStyle w:val="Normal"/>
              <w:rPr/>
            </w:pPr>
            <w:r>
              <w:rPr/>
              <w:t>13. Уборка помещений зала (площадки) после проведения мероприя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рритория Кировского района г. Перми в зависимости от микрорайона. Место проведения услуги –  в помещении, в местах культурного отдыха, вместимостью не менее 30 человек на одно мероприятие. (по  согласованию с Заказчик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</w:tr>
      <w:tr>
        <w:trPr>
          <w:trHeight w:val="22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ематического вечера для ветеранов округа № 12 ко Дню защитника Отечества и международному женскому дню в СТОС «Судазоводский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одно мероприятие)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2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ематических вечера для ветеранов округа № 12 ко Дню защитника Отечества и международному женскому дню в СТОС «Новые Водники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одно мероприятие)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35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чных мероприятий для Общественной организации ветеранов войны, труда, Вооруженных сил и правоохранительных органов Кировского района г. Перми, посвященных: Дню защитника отечества, Международному женскому дню (Уточнение микрорайонов по согласованию с Заказчиком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два мероприятия)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1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юбилейных мероприятий СТОС «Новый Январский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три мероприятия, для различных категорий граждан проживающих в микрорайоне)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ультурно-массовых (23 февраля, 8 марта и спортивных мероприятий (эстафеты, соревнования, состязания) на территории СТОС «Новый Январский» для населения микрорайона в целях организации досуг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три мероприятия)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30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ультурно массовых (23 февраля, 8 марта) и спортивных мероприятий (эстафеты, соревнования, состязания) на территории СТОС «Старые Водники» для населения микрорайона в целях организации досуг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три мероприятия)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2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населения микрорайонов в рамках проведения культурно-массовых (23 февраля, 8 марта) мероприятий в СТОС «Центральный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два мероприятия)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500,00</w:t>
            </w:r>
          </w:p>
        </w:tc>
      </w:tr>
      <w:tr>
        <w:trPr>
          <w:trHeight w:val="1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чных мероприятий, посвященных Международному женскому дню, для жителей округа № 16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2 мероприяти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*Затраты на награждение команд и участников соревнований/мероприятий в виде призов, в том числе приобретение медалей, кубков, дипломов, грамот должны составлять не менее 30% от стоимости проведенного мероприятия. </w:t>
      </w:r>
    </w:p>
    <w:p>
      <w:pPr>
        <w:pStyle w:val="Normal"/>
        <w:ind w:firstLine="708"/>
        <w:rPr/>
      </w:pPr>
      <w:r>
        <w:rPr>
          <w:sz w:val="22"/>
          <w:szCs w:val="22"/>
        </w:rPr>
        <w:t>** Точная дата проведения будет оговорена по согласованию с Заказчиком</w:t>
      </w:r>
    </w:p>
    <w:sectPr>
      <w:footerReference w:type="default" r:id="rId2"/>
      <w:type w:val="nextPage"/>
      <w:pgSz w:orient="landscape" w:w="16838" w:h="11906"/>
      <w:pgMar w:left="1701" w:right="539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14:00Z</dcterms:created>
  <dc:creator>k0601</dc:creator>
  <dc:description/>
  <cp:keywords/>
  <dc:language>en-US</dc:language>
  <cp:lastModifiedBy>k0601</cp:lastModifiedBy>
  <cp:lastPrinted>2009-01-26T17:07:00Z</cp:lastPrinted>
  <dcterms:modified xsi:type="dcterms:W3CDTF">2009-01-28T03:47:00Z</dcterms:modified>
  <cp:revision>24</cp:revision>
  <dc:subject/>
  <dc:title/>
</cp:coreProperties>
</file>