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Приложение 3  к ЗК № 3/01/2009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от 28.01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 № 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 xml:space="preserve">            «     »____________2009 г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left="283"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__________________________, именуемое в дальнейшем «Исполнитель», в лице _________________________________________, действующего  на основании _____________________________________________, с другой стороны, совместно именуемые «Стороны», в соответствии с решением  котировочной комиссии от _________________ (протокол № _______) заключили настоящий муниципальный контракт, о нижеследующем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Предмет контракт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 xml:space="preserve"> Исполнитель обязуется собственными  силами за вознаграждение оказать услуги по 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sz w:val="24"/>
          <w:szCs w:val="24"/>
        </w:rPr>
        <w:t>Характеристика, срок и требования к оказываемым услугам  представлены в Техническом задании (приложение № 1), являющемся неотъемлемой частью настоящего контракта.</w:t>
      </w:r>
    </w:p>
    <w:p>
      <w:pPr>
        <w:pStyle w:val="21"/>
        <w:spacing w:lineRule="auto" w:line="360"/>
        <w:ind w:left="0" w:firstLine="709"/>
        <w:rPr/>
      </w:pPr>
      <w:r>
        <w:rPr>
          <w:spacing w:val="-8"/>
          <w:sz w:val="24"/>
          <w:szCs w:val="24"/>
        </w:rPr>
        <w:t>1.2.</w:t>
      </w:r>
      <w:r>
        <w:rPr>
          <w:sz w:val="24"/>
          <w:szCs w:val="24"/>
        </w:rPr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 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2.1. </w:t>
      </w:r>
      <w:r>
        <w:rPr>
          <w:sz w:val="24"/>
          <w:szCs w:val="24"/>
        </w:rPr>
        <w:t>При выполнении настоящего  контракта</w:t>
      </w:r>
      <w:r>
        <w:rPr>
          <w:spacing w:val="-3"/>
          <w:sz w:val="24"/>
          <w:szCs w:val="24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2.1.1.  Оплатить выполненные Исполнителем услуги, предусмотренные настоящим контрактом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.1.2. Осуществлять контроль за проведением и качеством выполненных Исполнителем услуг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</w:t>
      </w:r>
      <w:r>
        <w:rPr>
          <w:sz w:val="24"/>
          <w:szCs w:val="24"/>
        </w:rPr>
        <w:t xml:space="preserve">2.1.2. Выполнить в полном объеме все свои обязательства, предусмотренные настоящим </w:t>
      </w:r>
      <w:r>
        <w:rPr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spacing w:lineRule="auto" w:line="360"/>
        <w:ind w:left="11" w:firstLine="698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/>
      </w:pPr>
      <w:r>
        <w:rPr>
          <w:spacing w:val="-5"/>
          <w:sz w:val="24"/>
          <w:szCs w:val="24"/>
        </w:rPr>
        <w:tab/>
        <w:tab/>
        <w:t>2.2.1.</w:t>
      </w:r>
      <w:r>
        <w:rPr>
          <w:spacing w:val="-3"/>
          <w:sz w:val="24"/>
          <w:szCs w:val="24"/>
        </w:rPr>
        <w:t xml:space="preserve"> Обеспечить выполнение услуг указанных в п. 1.1. настоящего контракта в соответствии с Техническим заданием (приложение № 1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.2.2. Согласовывать с Заказчиком место проведения услуг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2.2.3. Предоставить отчет об оказанных услугах, в том числе предоставление фактической сметы затрат с приложением документов, подтверждающих расходование средств по каждому из пунктов фактической сметы (договора, платежные ведомости, товарные и кассовые чеки, квитанции и .т.п.),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2.2.4. Предоставить по согласованию с Заказчиком фото отчет по оказанным услугам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Стоимость  услуг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rPr/>
      </w:pPr>
      <w:r>
        <w:rPr>
          <w:sz w:val="24"/>
          <w:szCs w:val="24"/>
        </w:rPr>
        <w:tab/>
        <w:t xml:space="preserve">3.1. Стоимость услуг по настоящему </w:t>
      </w:r>
      <w:r>
        <w:rPr>
          <w:spacing w:val="-2"/>
          <w:sz w:val="24"/>
          <w:szCs w:val="24"/>
        </w:rPr>
        <w:t>муниципальному контракту</w:t>
      </w:r>
      <w:r>
        <w:rPr>
          <w:sz w:val="24"/>
          <w:szCs w:val="24"/>
        </w:rPr>
        <w:t xml:space="preserve"> составляет 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rPr/>
      </w:pPr>
      <w:r>
        <w:rPr>
          <w:sz w:val="24"/>
          <w:szCs w:val="24"/>
        </w:rPr>
        <w:t>(_____________________________________________________________________________) рублей __________копеек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2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21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остается неизменной в течение всего срока  действия 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3.2. Форма оплаты - безналичный расчет: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4"/>
          <w:szCs w:val="24"/>
        </w:rPr>
        <w:t>3.3. Цена на услуги включает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>4.1. 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firstLine="706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4.1.1. Начало оказания услуг         -  </w:t>
      </w:r>
      <w:r>
        <w:rPr>
          <w:sz w:val="24"/>
          <w:szCs w:val="24"/>
        </w:rPr>
        <w:t>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left="14" w:firstLine="706"/>
        <w:rPr>
          <w:sz w:val="24"/>
          <w:szCs w:val="24"/>
        </w:rPr>
      </w:pPr>
      <w:r>
        <w:rPr>
          <w:spacing w:val="-2"/>
          <w:sz w:val="24"/>
          <w:szCs w:val="24"/>
        </w:rPr>
        <w:t>4.1.2. Окончание оказания услуг   - _______________________</w:t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.1 Стороны несут ответственность за неисполнение либо ненадлежащее исполнение своих обязательств по настоящему  контракту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.1.1.  В случае неисполнения либо ненадлежащего исполнения условий контракта Исполнитель:</w:t>
      </w:r>
    </w:p>
    <w:p>
      <w:pPr>
        <w:pStyle w:val="21"/>
        <w:spacing w:lineRule="auto" w:line="360"/>
        <w:ind w:left="0" w:hanging="0"/>
        <w:rPr/>
      </w:pPr>
      <w:r>
        <w:rPr>
          <w:sz w:val="24"/>
          <w:szCs w:val="24"/>
        </w:rPr>
        <w:t>- за просрочку оказания услуг, установленных п.1.1  настоящего  контракта,  уплачивает неустойку в размере 0,1% стоимости услуги за каждый день просрочки, но не более 10%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а отказ от оказания услуги уплачивает неустойку в размере 10%  от стоимости не оказанной услуг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5.1.2. За нарушение сроков оплаты оказанных услуг Исполнитель вправе взыскать с Заказчика пеню в размере одной трехсотой, действующей на день уплаты неустойки, ставки рефинансирования Центрального банка РФ от суммы подлежащей уплате за каждый день просрочки исполнения обязательств.</w:t>
      </w:r>
    </w:p>
    <w:p>
      <w:pPr>
        <w:pStyle w:val="Normal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Форс-мажор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 Дополнительные услов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4"/>
          <w:szCs w:val="24"/>
        </w:rPr>
        <w:t>7.3. Расторжение контракта допускается по соглашению сторон или по решению суда по основаниям, предусмотренным   законодательством РФ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один экземпляр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   </w:t>
      </w:r>
      <w:r>
        <w:rPr>
          <w:color w:val="000000"/>
          <w:spacing w:val="-13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 xml:space="preserve">                                                       </w:t>
        <w:tab/>
      </w:r>
      <w:r>
        <w:rPr>
          <w:color w:val="000000"/>
          <w:spacing w:val="-3"/>
          <w:sz w:val="28"/>
          <w:szCs w:val="28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ровского  района г. Перми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Кировоградская, 3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55 53 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. № 40204810300000000006 в ГР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и (администрация  Кировско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г. Перми  л/сч. № 02936014838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  /А. М. Николаев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  /                                         /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от 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1980"/>
        <w:gridCol w:w="18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казания усл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33:00Z</dcterms:created>
  <dc:creator>us1061</dc:creator>
  <dc:description/>
  <cp:keywords/>
  <dc:language>en-US</dc:language>
  <cp:lastModifiedBy>k0601</cp:lastModifiedBy>
  <cp:lastPrinted>2008-02-13T16:49:00Z</cp:lastPrinted>
  <dcterms:modified xsi:type="dcterms:W3CDTF">2009-01-27T08:57:00Z</dcterms:modified>
  <cp:revision>14</cp:revision>
  <dc:subject/>
  <dc:title>Проект муниципального контракта</dc:title>
</cp:coreProperties>
</file>