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к документации по отрытому аукциону на «Капитальный ремонт одноэтажного здания МОУ «Лицей № 2» г.Перми (извещение  1А/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:  Согласно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1 пп.1.6. участник размещения заказа в составе  заявки на участие в аукционе должен представить копию действующей лицензии на строительство зданий и сооружений с функцией генерального подрядчика и приложением на все виды работ, перечисленные в техническом задании, подлежащие лицензированию. Просим Вас предоставить полный список видов работ, согласно технического задания, который участник размещения заказа должен иметь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 Заказчиком все виды работ, которые необходимо выполнить, перечислены в техническом задании №6 к документации об аукционе. Участник размещения заказа должен руководствоваться нормативными законодательными актами о лицензировании данного вида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  Будет ли допущен участник размещения заказа до участия в аукционе, в случае отсутствия какого-либо вида работ в собственной лицензии, но с привлечением субподрядной организ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  Согласно п.3 ч.1 документации об аукционе участник размещения заказа должен выполнить своими силами или с привлечением субподрядных организаций весь комплекс работ, предусмотренных техническим заданием документации об аукционе. Если в представленной лицензии будут отсутствовать какие-либо виды работ, предусмотренные техническим заданием, и в лицензии имеется функция генерального подрядчика, такой участник размещения заказа будет допущен к участию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:   Требуется ли выполнение работ по прокладке дренажа в рамках муниципального контракта на капитальный ремонт одноэтажного здания МОУ «Лицей №2» г.Перми, если да, то почему эти работы не включены в объектную смету и сводный сметный расчет?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      Смета на выполнение дренажных работ исключена из приложения № 6 к документации об аукционе согласно изменению 1А/1 от 26.01.2009г., как ошибочно размещенная. Приложение №6 читать в новой реда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27:00Z</dcterms:created>
  <dc:creator>olv</dc:creator>
  <dc:description/>
  <cp:keywords/>
  <dc:language>en-US</dc:language>
  <cp:lastModifiedBy>заказ</cp:lastModifiedBy>
  <cp:lastPrinted>2009-01-27T18:18:00Z</cp:lastPrinted>
  <dcterms:modified xsi:type="dcterms:W3CDTF">2009-01-28T06:23:00Z</dcterms:modified>
  <cp:revision>19</cp:revision>
  <dc:subject/>
  <dc:title>Аукцион </dc:title>
</cp:coreProperties>
</file>