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754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оставку медицинского оборудования</w:t>
      </w: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стоматологическая поликлиника № 7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«28» января 2009 года </w:t>
      </w:r>
    </w:p>
    <w:p>
      <w:pPr>
        <w:pStyle w:val="Normal"/>
        <w:ind w:left="7920" w:hanging="7920"/>
        <w:jc w:val="right"/>
        <w:rPr/>
      </w:pPr>
      <w:r>
        <w:rPr>
          <w:bCs/>
          <w:sz w:val="22"/>
          <w:szCs w:val="22"/>
        </w:rPr>
        <w:t>10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/>
        <w:t>право заключения муниципального контракта на поставку медицинского оборудования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В связи с отсутствием на заседании комиссии председателя и заместителя председателя, на основании Регламента работы конкурсной (аукционной) комиссии по видам товаров, работ, услуг председательствующим единогласно выбран Щелоков В.В.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адим Валерьевич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го учреждения здравоохранения «Городская стоматологическая поликлиника № 7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Дорощук Александр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2, г.Пермь, ул.Б.Хмельницкого,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55-21-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lang w:val="en-US"/>
        </w:rPr>
      </w:pPr>
      <w:r>
        <w:rPr/>
        <w:t>Аппарат рентгеновский цифровой дентальный панорамный ROTOGRAPH D или эквивалент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auto" w:line="360"/>
        <w:rPr/>
      </w:pPr>
      <w:r>
        <w:rPr/>
        <w:t>795 000,00 руб. (Семьсот девяносто пять тысяч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1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Фирма «Сириу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 Овчинникова,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единственную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440"/>
        <w:gridCol w:w="2520"/>
        <w:gridCol w:w="180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9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.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.3 п.1 р.I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.3 п.2 р.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едениях о функциональных и качественных характеристиках товара, оформленных по Приложению № 4, не указан год выпуск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ind w:left="-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, 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.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.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.1 р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а лицензия на осуществление деятельности в области использования источников ионизирующего излучения. (Приложена лицензия на техническое обслуживание медицинской техни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.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дел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(лист 13 заявки) заверена не по ГОСТу – отсутствует расшифровка подписи, должности; на общей сшивке документов отсутствует печать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11 ст. 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участнику размещения заказа, подавшему единственную заявку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378"/>
        <w:gridCol w:w="2917"/>
      </w:tblGrid>
      <w:tr>
        <w:trPr>
          <w:trHeight w:val="246" w:hRule="atLeast"/>
        </w:trPr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>
          <w:trHeight w:val="315" w:hRule="atLeast"/>
        </w:trPr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353" w:hRule="atLeast"/>
        </w:trPr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350" w:hRule="atLeast"/>
        </w:trPr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 Е.К.</w:t>
            </w:r>
          </w:p>
        </w:tc>
      </w:tr>
      <w:tr>
        <w:trPr>
          <w:trHeight w:val="345" w:hRule="atLeast"/>
        </w:trPr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2:54:00Z</dcterms:created>
  <dc:creator>www.PHILka.RU</dc:creator>
  <dc:description/>
  <cp:keywords/>
  <dc:language>en-US</dc:language>
  <cp:lastModifiedBy>ОВМСК</cp:lastModifiedBy>
  <dcterms:modified xsi:type="dcterms:W3CDTF">2009-01-28T06:08:00Z</dcterms:modified>
  <cp:revision>11</cp:revision>
  <dc:subject/>
  <dc:title/>
</cp:coreProperties>
</file>