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антибиотиков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8» январ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антибиотиков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 от 15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75 5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быть указана с учетом расходов на доставку, страхование, уплату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3-х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 денежных средств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3 25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 43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7325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емьдесят три тысячи двести пятьдесят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зарегистрированное по адресу: 614000, г. Пермь, ул. Ленина, 84-11 и заключить с ним Муниципальный контракт на </w:t>
      </w:r>
      <w:r>
        <w:rPr>
          <w:b/>
          <w:sz w:val="24"/>
          <w:szCs w:val="24"/>
        </w:rPr>
        <w:t>закупку антибиоти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7325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емьдесят три тысячи двести пятьдесят пять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НПП «Волтарс», зарегистрированное по адресу: 620014, г. Екатеринбург, ул. Малышева, 28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7-11T12:05:00Z</cp:lastPrinted>
  <dcterms:modified xsi:type="dcterms:W3CDTF">2009-01-28T07:31:00Z</dcterms:modified>
  <cp:revision>99</cp:revision>
  <dc:subject/>
  <dc:title>ПРОТОКОЛ ОЦЕНКИ И СОПОСТАВЛЕНИЯ ЗАЯВОК НА УЧАСТИЕ В КОНКУРСЕ </dc:title>
</cp:coreProperties>
</file>