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дез.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8» янва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Ногина Н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дез. средств (извещение № 1 от 21 января 2009 года размещено на официальном сайте «Администрация города Перми» (www.gorodperm.ru) в сети Интернет 21 январ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648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64800,0 (шестьдесят четыре тысячи восемьсот рублей 00 копеек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ервая поставка по заявке заказчика в течение трех дней, после заключения муниципального контракта, следующая поставка по заявке заказч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ВИА СА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1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Д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1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стюнин Н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7.01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ицинский Центр «ВИА САН»  и составила 59200,0 (пятьдесят девять тысяч двести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цинский Центр «ВИА С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истопольская, 10-1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592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СД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Кисловодская, 13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62376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Ногина Н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8» январ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258"/>
        <w:gridCol w:w="1510"/>
        <w:gridCol w:w="1992"/>
        <w:gridCol w:w="2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ВИА САН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ДС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стюнин Н.Л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64800,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7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первая поставка по заявке заказчика в течение трех дней, после заключения муниципального контракта, следующая поставка по заявке заказчика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04:00Z</dcterms:created>
  <dc:creator>Маша</dc:creator>
  <dc:description/>
  <dc:language>en-US</dc:language>
  <cp:lastModifiedBy>USER</cp:lastModifiedBy>
  <cp:lastPrinted>2008-10-06T08:52:00Z</cp:lastPrinted>
  <dcterms:modified xsi:type="dcterms:W3CDTF">2009-01-28T04:20:00Z</dcterms:modified>
  <cp:revision>5</cp:revision>
  <dc:subject/>
  <dc:title>Протокол № 7/1</dc:title>
</cp:coreProperties>
</file>