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иобретение лекарственных средст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8» января 2009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Ногина Н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лекарственных средств (извещение № 2 от 21 января 2009 года размещено на официальном сайте «Администрация города Перми» (www.gorodperm.ru) в сети Интернет 21 января  2009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79000,0 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родовые сертификаты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79000,0 (семьдесят девять тысяч рублей 00 копеек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Коминтерна, 5а, Аптека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трех дней, после заключения муниципального контрак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5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7.01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фирма «Центр Внедрения «Протек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22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7.01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ОАО «Пермфармация» и составила 68650,0 (шестьдесят восемь тысяч шестьсот пятьдесят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АО «Пермфармац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Лодыгина, 57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6865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ЗАО фирма «Центр Внедрения «Протек»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Ш.Космонавтов, 111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 72222,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              Ногина Н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2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8» января 2009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030"/>
        <w:gridCol w:w="3060"/>
        <w:gridCol w:w="2700"/>
        <w:gridCol w:w="28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фирма «Центр Внедрения «Протек»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 </w:t>
            </w:r>
            <w:r>
              <w:rPr>
                <w:b/>
              </w:rPr>
              <w:t>790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6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22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: г. Пермь, ул. Коминтерна, 5а, Апте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в течение трех дней, после заключения муниципального контра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                 Ногина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                                                                             Дядюшкина Л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1:23:00Z</dcterms:created>
  <dc:creator>Маша</dc:creator>
  <dc:description/>
  <dc:language>en-US</dc:language>
  <cp:lastModifiedBy>USER</cp:lastModifiedBy>
  <cp:lastPrinted>2008-10-06T08:52:00Z</cp:lastPrinted>
  <dcterms:modified xsi:type="dcterms:W3CDTF">2009-01-27T11:33:00Z</dcterms:modified>
  <cp:revision>3</cp:revision>
  <dc:subject/>
  <dc:title>Протокол № 7/1</dc:title>
</cp:coreProperties>
</file>