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зделий медицинского на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8» янва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Ногина Н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изделий медицинского назначения (извещение № 3 от 21 января 2009 года размещено на официальном сайте «Администрация города Перми» (www.gorodperm.ru) в сети Интернет 21 январ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163299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родовые сертификаты,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63299,0 (сто шестьдесят три тысячи двести девяносто девять рублей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: первая поставка по заявке заказчика в течение трех дней, после заключения муниципального контракта, следующая поставка по заявке заказчик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ЮНИ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63,9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1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стаков Д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99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1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К ЮНИКС» и составила 163263,90 (сто шестьдесят три тысячи двести шестьдесят три) рубля 9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К Ю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Танкистов, 2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63263,9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П Шестак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Коммунистическая, 109-5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63299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Ногина Н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8» январ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060"/>
        <w:gridCol w:w="2700"/>
        <w:gridCol w:w="2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ЮНИ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стаков Д.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632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263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29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первая поставка по заявке заказчика в течение трех дней, после заключения муниципального контракта, следующая поставка по заявке заказчик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35:00Z</dcterms:created>
  <dc:creator>Маша</dc:creator>
  <dc:description/>
  <dc:language>en-US</dc:language>
  <cp:lastModifiedBy>USER</cp:lastModifiedBy>
  <cp:lastPrinted>2008-10-06T08:52:00Z</cp:lastPrinted>
  <dcterms:modified xsi:type="dcterms:W3CDTF">2009-01-28T04:44:00Z</dcterms:modified>
  <cp:revision>4</cp:revision>
  <dc:subject/>
  <dc:title>Протокол № 7/1</dc:title>
</cp:coreProperties>
</file>