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изделий медицинского на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8» январ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Ногина Н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изделий медицинского назначения (извещение № 4 от 21 января 2009 года размещено на официальном сайте «Администрация города Перми» (www.gorodperm.ru) в сети Интернет 21 январ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 114320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14320,0 (сто четырнадцать тысяч триста двадцат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: первая поставка по заявке заказчика в течение трех дней, после заключения муниципального контракта, следующая поставка по заявке заказчик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7.01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ком-МП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7.01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1. Отклонить котировочную заявку следующего участника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39"/>
        <w:gridCol w:w="388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вара не соответствует требованиям, установленным в извещении о проведении запроса котировок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2. Признать остальны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Медком-МП» и составила 112560,0 (сто двенадцать тысяч пятьсот шестьдеся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ком-МП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Мира, 8б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1256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          Ногина Н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4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8» январ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3060"/>
        <w:gridCol w:w="2700"/>
        <w:gridCol w:w="28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ком-МП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1143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6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первая поставка по заявке заказчика в течение трех дней, после заключения муниципального контракта, следующая поставка по заявке заказчик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42:00Z</dcterms:created>
  <dc:creator>Маша</dc:creator>
  <dc:description/>
  <dc:language>en-US</dc:language>
  <cp:lastModifiedBy>USER</cp:lastModifiedBy>
  <cp:lastPrinted>2008-10-06T08:52:00Z</cp:lastPrinted>
  <dcterms:modified xsi:type="dcterms:W3CDTF">2009-01-28T04:08:00Z</dcterms:modified>
  <cp:revision>7</cp:revision>
  <dc:subject/>
  <dc:title>Протокол № 7/1</dc:title>
</cp:coreProperties>
</file>