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лекарственных средств (растворов) для апте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янва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растворов) для аптеки (извещение № 5 от 21 января 2009 года размещено на официальном сайте «Администрация города Перми» (www.gorodperm.ru) в сети Интернет 21 январ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0548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 бюджет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0548,0 (сто десять тысяч пятьсот сорок восемь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8,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1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6,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Рифарм Пермь» и составила 102396,60 (сто две тысячи триста девяносто шесть рублей 6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Рифарм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2396,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АО  «Пермфармация»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Лодыгина, 57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04998,8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январ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105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9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96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3:49:00Z</dcterms:created>
  <dc:creator>Маша</dc:creator>
  <dc:description/>
  <dc:language>en-US</dc:language>
  <cp:lastModifiedBy>USER</cp:lastModifiedBy>
  <cp:lastPrinted>2008-10-06T08:52:00Z</cp:lastPrinted>
  <dcterms:modified xsi:type="dcterms:W3CDTF">2009-01-28T05:39:00Z</dcterms:modified>
  <cp:revision>5</cp:revision>
  <dc:subject/>
  <dc:title>Протокол № 7/1</dc:title>
</cp:coreProperties>
</file>