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 xml:space="preserve">на оказание услуг по организации школьного питания для </w:t>
      </w:r>
    </w:p>
    <w:p>
      <w:pPr>
        <w:pStyle w:val="Normal"/>
        <w:jc w:val="center"/>
        <w:rPr/>
      </w:pPr>
      <w:r>
        <w:rPr/>
        <w:t xml:space="preserve">МС(к)ОУ для обучающихся и воспитанников с отклонениями в развитии «Специальная (коррекционная) общеобразовательная школа  № 18 </w:t>
      </w:r>
      <w:r>
        <w:rPr>
          <w:lang w:val="en-US"/>
        </w:rPr>
        <w:t>VIII</w:t>
      </w:r>
      <w:r>
        <w:rPr/>
        <w:t xml:space="preserve"> вида» г.Перми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>«___»__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С(к)ОУ для обучающихся и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, именуемый в дальнейшем «Заказчик», в лице директора школы Иваницкого Юрия Григорьевича, действующего на основании Устава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Согласно решению котировочной комиссии (протокол №___ от "___"_____2009), по настоящему муниципальному контракту Заказчик поручает, а Исполнитель принимает на себя обязательство по организации услуг школьного питания в МС(к)ОУ для обучающихся и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на период с «__» __________ 2009г., по «__» ________ 2009г.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 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09» февраля 2009 г.</w:t>
      </w:r>
    </w:p>
    <w:p>
      <w:pPr>
        <w:pStyle w:val="TextBody"/>
        <w:ind w:firstLine="567"/>
        <w:rPr/>
      </w:pPr>
      <w:r>
        <w:rPr/>
        <w:t>2.2. Окончание оказания услуг «01» марта 2009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ого учреждения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Роспотребнадзором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.</w:t>
      </w:r>
    </w:p>
    <w:p>
      <w:pPr>
        <w:pStyle w:val="Normal"/>
        <w:ind w:firstLine="708"/>
        <w:jc w:val="both"/>
        <w:rPr/>
      </w:pPr>
      <w:r>
        <w:rPr/>
        <w:t>4.1.5. Производить входной контроль качества поступающих продуктов; оперативный контроль в процессе их обработки и подготовки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ую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процесс оказания услуги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Заключить с Заказчиком договор на аренду используемых в производственном процессе помещений. Возмещать расходы на дези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илагаться к выставленным счета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 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с возникновением обстоятельств, изложенных в п.7.1. настоящего контракта, должна предостави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возможности урегулирования споров и разногласий путем переговоров,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С(к)ОУ для обучающихся и воспитанников с отклонениями в развитии «Специальная (коррекционная) общеобразовательная школа № 18 </w:t>
            </w:r>
            <w:r>
              <w:rPr>
                <w:lang w:val="en-US"/>
              </w:rPr>
              <w:t>VIII</w:t>
            </w:r>
            <w:r>
              <w:rPr/>
              <w:t xml:space="preserve"> вида» г.Пер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14068, г. Пермь, ул. Кирова, 195, тел. (342) 236 84 05</w:t>
            </w:r>
          </w:p>
          <w:p>
            <w:pPr>
              <w:pStyle w:val="Normal"/>
              <w:jc w:val="both"/>
              <w:rPr/>
            </w:pPr>
            <w:r>
              <w:rPr/>
              <w:t>ИНН 5903005591</w:t>
            </w:r>
          </w:p>
          <w:p>
            <w:pPr>
              <w:pStyle w:val="Normal"/>
              <w:jc w:val="both"/>
              <w:rPr/>
            </w:pPr>
            <w:r>
              <w:rPr/>
              <w:t>КПП 5903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__________Ю.Г.Иваниц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9:00Z</dcterms:created>
  <dc:creator>Artem</dc:creator>
  <dc:description/>
  <cp:keywords/>
  <dc:language>en-US</dc:language>
  <cp:lastModifiedBy>XTreme</cp:lastModifiedBy>
  <dcterms:modified xsi:type="dcterms:W3CDTF">2009-01-27T09:31:00Z</dcterms:modified>
  <cp:revision>9</cp:revision>
  <dc:subject/>
  <dc:title/>
</cp:coreProperties>
</file>