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52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емонтных работ в зданиях администрации города</w:t>
      </w:r>
    </w:p>
    <w:p>
      <w:pPr>
        <w:pStyle w:val="Normal"/>
        <w:jc w:val="center"/>
        <w:rPr>
          <w:bCs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8» января 2009 года</w:t>
        <w:br/>
        <w:t xml:space="preserve">   9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1 по рассмотрению заявок на участие в открытом аукционе на выполнение ремонтных работ в зданиях администрации гор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, председательствующим единогласно выбран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от № 1  </w:t>
      </w:r>
      <w:bookmarkStart w:id="0" w:name="OLE_LINK4"/>
      <w:bookmarkStart w:id="1" w:name="OLE_LINK1"/>
      <w:r>
        <w:rPr/>
        <w:t xml:space="preserve">выполнение отделочных работ </w:t>
      </w:r>
      <w:bookmarkEnd w:id="0"/>
      <w:bookmarkEnd w:id="1"/>
      <w:r>
        <w:rPr/>
        <w:t xml:space="preserve">2-го этажа здания ул.Сибирская,10 лит.А </w:t>
      </w:r>
    </w:p>
    <w:p>
      <w:pPr>
        <w:pStyle w:val="Normal"/>
        <w:jc w:val="both"/>
        <w:rPr/>
      </w:pPr>
      <w:r>
        <w:rPr/>
        <w:t>Лот № 2 замена электроосвещения в помещениях 2-го этажа здания ул.Сибирская,10 лит.А</w:t>
      </w:r>
    </w:p>
    <w:p>
      <w:pPr>
        <w:pStyle w:val="Normal"/>
        <w:jc w:val="both"/>
        <w:rPr/>
      </w:pPr>
      <w:r>
        <w:rPr/>
        <w:t>Лот № 3 выполнение отделочных работ в помещениях здания по ул.Сибирская,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от № 1 - </w:t>
      </w:r>
      <w:r>
        <w:rPr>
          <w:b/>
        </w:rPr>
        <w:t>1174176,89</w:t>
      </w:r>
      <w:r>
        <w:rPr/>
        <w:t xml:space="preserve"> </w:t>
      </w:r>
      <w:r>
        <w:rPr>
          <w:b/>
        </w:rPr>
        <w:t>(один миллион сто семьдесят четыре тысячи сто семьдесят шесть) рублей 89 копеек</w:t>
      </w:r>
    </w:p>
    <w:p>
      <w:pPr>
        <w:pStyle w:val="Normal"/>
        <w:jc w:val="both"/>
        <w:rPr/>
      </w:pPr>
      <w:r>
        <w:rPr/>
        <w:t xml:space="preserve">Лот № 2 - </w:t>
      </w:r>
      <w:r>
        <w:rPr>
          <w:b/>
        </w:rPr>
        <w:t>1246239,81 (один миллион двести сорок шесть тысяч двести тридцать девять) рублей 81 копейка</w:t>
      </w:r>
    </w:p>
    <w:p>
      <w:pPr>
        <w:pStyle w:val="Normal"/>
        <w:jc w:val="both"/>
        <w:rPr/>
      </w:pPr>
      <w:r>
        <w:rPr/>
        <w:t xml:space="preserve">Лот № 3 - </w:t>
      </w:r>
      <w:r>
        <w:rPr>
          <w:b/>
        </w:rPr>
        <w:t>601177,22 (шестьсот одна тысяча сто семьдесят семь) рублей 22 коп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2"/>
        <w:gridCol w:w="3320"/>
        <w:gridCol w:w="4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ранд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Рязанская,103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Окулова,80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пец СМУ г.Перм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Крисанова,15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3, оф.4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лассик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Усольская,15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йл Инжиниринг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5, г.Пермь, ул.Промышленная,125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 Плю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560, Пермский край, Суксунский р-н, пгт.Суксун, ул.Плеханова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ЕРДА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Усольская, 5а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мэнерго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Пермь-10, а/я 330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А-Энергетик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2, г.Пермь, ул.Карпинского,97а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л Гранд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Усольская, д. 15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йТи консалтинг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, г.Пермь, а/я  3505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Рязанская,103-205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Рабоче-Крестьянская, 6,оф.6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а/я 6584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6, офис 313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вченко,1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.Нахимова, 23а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27В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, г.Пермь, ул.Кронштадтская, 39а, оф.24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арье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9, г.Пермь, ул.Постаногова,1-199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Аркадия Гайдара,1 оф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Ижевская,12а</w:t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ЗА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4, г.Пермь, ул.Барановская,4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-Интерье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Усольская,15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, г.Пермь, ул.Г.Панфилова,17Б-7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онт-Фасад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Н.Островского,15/а -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30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ул.Юрша,  56-4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онтно-строительная компания Сандал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Г.Хасана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, г.Пермь, ул.Малкова,26</w:t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-ПЛЮ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Комсомольский проспект,10-10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, г.Пермь, ул.Карпинского,91а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СТЭЛ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Беляева,19-31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юзПром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Данщина,4А оф.22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риан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, г.Пермь, ул.Леонова,60 кв.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тройгра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44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К «Конст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не указан срок приемки объекта подрядчи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содержится недостоверная информация о сроке выполнения работ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в технологической карте (заштриховано 33 дня) не соответствует требованиям документации об аукционе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не указан адрес местонахождения участника размещения зака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лассик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. Заявка подана на три лот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ится недостоверная информация об участнике размещения заказа (информация об учредителях юридического лица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разделе 1 «объем выполняемых работ» наименования работ и ед. измерения не соответствуют позициям локального сметного расч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технологической карте последовательности выполнения работ виды работ не соответствуют столбцу 3 локального сметного ра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ЕРД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разделе 1 «объем выполняемых работ» п.44 не соответствует  локальному сметному расч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технологической карте последовательности выполнения работ не указан срок приемки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предусмотренные локальным сметным расчетом (устройство полов, монтаж подвесных потолк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документа, подтверждающего полномочия лица (протокол общего собрания учредителей) 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-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в составе заявки заверены не в соответствии с требованиями документации (не каждая страниц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 ч.1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 в разделе 1 «объем выполняемых работ» не указаны материа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латежном поручении отсутствует отметка банка о списании денежных средст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открытом аукционе (денежные средства в качестве обеспечения заявки внесены не участником размещения зака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олномочия лица (копия устава) 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-Интерь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срок приемки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онт-Фасад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указанные в технологической карте последовательности выполнения работ не соответствуют локальному сметному расчету, в технологической карте не указан срок приемки объекта подрядч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в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документ определяющий полномочия лица – Устав или выписка из н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указаны материалы (п.41, 42, 4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виды работ не соответствуют столбцу 3 локального сметного ра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предусмотренные локальным сметным расчетом (устройство по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СТЭ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срок выполнения работ (путем штрихования) в пунктах 30-32, 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юзПром 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внесение денежных средств в качестве обеспечения заявки участником размещения заказа (денежные средства внесены не в  полном объем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ри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указаны материалы, не указан срок принятия объекта подрядч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А-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л Гра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а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420"/>
        <w:gridCol w:w="1440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К «Конст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не указан срок приемки объекта подрядчи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содержится недостоверная информация о сроке выполнения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г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в технологической карте (заштриховано 33 дня) не соответствует требованиям докум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не указан адрес местона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лассик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. Заявка подана на три лот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ится недостоверная информация об участнике размещения заказа (информация об учредителях юридического лица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йл Инжинирин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указаны материалы, не указан срок принятия объекта подрядч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разделе 1 «объем выполняемых работ» наименования работ не соответствуют позициям локального сметного расч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технологической карте последовательности выполнения работ виды работ не соответствуют столбцу 3 локального сметного ра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ЕР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 не указаны срок приемки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йТи консалтин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-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в составе заявки заверены не в соответствии с требованиями документации (не каждая страниц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предусмотренные локальным сметным расчетом (устройство электроснабжения и электроосвещ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документа, подтверждающего полномочия лица (протокол общего собрания учредителей) 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 ч.1, 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 качестве выполняемых работ,   разделе 1 «объем выполняемых работ» не  соответствует локально-сметному расчету (не указаны материал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. Неверно указано назначение платеж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открытом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предусмотренные локальным сметным расчетом (устройство электроснабжения и электроосвещ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-Интерь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срок приемки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указаны материалы, не указаны срок принятия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виды работ не соответствуют столбцу 3 локального сметного ра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юзПром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указаны материалы (п.23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открытом аукционе (денежные средства в качестве обеспечения заявки внесены не участником размещения заказа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З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СТЭ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420"/>
        <w:gridCol w:w="1440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К «Конст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не указан срок приемки объекта подрядчи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хнологической карте последовательности выполнения работ содержится недостоверная информация о сроке выполнения раб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г. ч.1,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 в технологической карте (заштриховано 33 дня) не соответствует требованиям докум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не указан адрес местона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лассик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. Заявка подана на три лот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ится недостоверная информация об участнике размещения заказа (информация об учредителях юридического лица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 Плю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 разделе 1 «объем выполняемых работ» единицы измерения  не соответствуют позициям локального сметного расч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разделе 1 «объем выполняемых работ» наименования работ не соответствуют позициям локального сметного расч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технологической карте последовательности выполнения работ виды работ не соответствуют столбцу 3 локального сметного расч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ЕРД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В технологической карте последовательности выполнения работ не указан срок приемки объекта подрядчиком и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г. 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разделе 1 «объем выполняемых работ» единицы измерения  не соответствуют позициям локального сметного расч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лицензии  на строительство зданий и сооружен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предусмотренные локальным сметным расчетом (устройство по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и документов в составе заявки заверены не в соответствии с требованиями документации (не каждая страница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-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в составе заявки заверены не в соответствии с требованиями документации (не каждая страниц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платежном поручении отсутствует отметка банка о списании денежных средст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 на участие в открытом аукционе (денежные средства в качестве обеспечения заявки внесены не участником размещения зака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полномочия лица (копия устава)  заверена не в соответствии с требованиями документации (не каждая страниц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срок сдачи объекта в эксплуатац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ж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онт-Фасад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заверена не в соответствии с требованиями документации (не каждая стран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. ч.1,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указанные в технологической карте последовательности выполнения работ не соответствуют столбцу 3 локального сметного расчета, не указан срок приемки объекта подрядч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в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документ определяющий полномочия лица – Устав или выписка из н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хнологической карте последовательности выполнения работ не указан штриховкой срок выполнения вида работ «устройство стяжек из плит древесноволокнистых» (п.1. локального сметного расче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емонтно-строительная компания Санд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в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документ определяющий полномочия лица – Устав или выписка из н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ь документов не соответствует требованиям документации  (отсутствует печат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2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056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                                              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                                                             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                        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                                           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0:00Z</dcterms:created>
  <dc:creator>ump15</dc:creator>
  <dc:description/>
  <cp:keywords/>
  <dc:language>en-US</dc:language>
  <cp:lastModifiedBy>СОК</cp:lastModifiedBy>
  <cp:lastPrinted>2009-01-28T08:45:00Z</cp:lastPrinted>
  <dcterms:modified xsi:type="dcterms:W3CDTF">2009-01-28T09:26:00Z</dcterms:modified>
  <cp:revision>3</cp:revision>
  <dc:subject/>
  <dc:title>ПРОТОКОЛ № 01/03-07</dc:title>
</cp:coreProperties>
</file>