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28 января 2009г.                                            г.Пермь                   №1(1 – 09 автотранспортные услуги)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Чижова Ю.Н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7.Яркова С.А.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транспортные услуги для нужд МУЗ «Городская клиническая больница №6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257 487, 66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 бюдже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 обязательного медицинского страхова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, полученные за оказание фтизиатрической помощи; 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.</w:t>
      </w:r>
    </w:p>
    <w:p>
      <w:pPr>
        <w:pStyle w:val="Normal"/>
        <w:rPr/>
      </w:pPr>
      <w:r>
        <w:rPr>
          <w:sz w:val="24"/>
          <w:szCs w:val="24"/>
        </w:rPr>
        <w:t>5.</w:t>
      </w:r>
      <w:r>
        <w:rPr>
          <w:sz w:val="24"/>
        </w:rPr>
        <w:t xml:space="preserve"> Условия оплат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лата работ</w:t>
      </w:r>
      <w:r>
        <w:rPr>
          <w:sz w:val="24"/>
          <w:szCs w:val="24"/>
        </w:rPr>
        <w:t xml:space="preserve"> будет произведена безналичным перечислением  денежных средств, в течение 7 дней с момента предоставления счета-фактуры Исполнителем на оплату за фактически оказанные услуги подекад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 должен быть чистым снаружи и изнутри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ные покрышки должны соответствовать сезону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/>
      </w:pPr>
      <w:r>
        <w:rPr>
          <w:sz w:val="24"/>
          <w:szCs w:val="24"/>
        </w:rPr>
        <w:t>- замена автомобиля на аналогичный в случае поломки или ДТП должна осуществляться в течение  1 часа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 должен быть заправлен ГСМ и технологическими жидкостями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места для сидения в автомобиле должны быть оборудованы ремнями безопасности (кроме откидных сидений, для которых ремни не предусмотрены техническими характеристиками автомобиля);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 должен иметь штамп в путевом листе о выпуске на ли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Сроки оказания услуг: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Начало оказания услуг «02» февраля 2009 год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Окончание оказания услуг «28» февраля 2009 года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 1-09-трансп.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1-09-автотранспортные услуги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П «Автобаза администрации города» г.Пермь,   ул.Куйбышева,117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1.01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25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 - Консалтинг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Пр-т Парковый,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1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 487, 66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правляющая Компания «Феник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1.2009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 000, 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П «Автобаза администрации город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 – Консалтинг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правляющая Компания «Феникс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Управляющая Компания «Феникс»,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изнать, что предложение о цене контракта МУП «Автобаза администрации города»</w:t>
      </w:r>
      <w:r>
        <w:rPr>
          <w:sz w:val="24"/>
          <w:szCs w:val="24"/>
        </w:rPr>
        <w:t xml:space="preserve"> </w:t>
      </w:r>
      <w:r>
        <w:rPr>
          <w:sz w:val="24"/>
        </w:rPr>
        <w:t>содержит лучшие условия по цене контракта, следующие после предложенных победителем в проведении запроса котировок услов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9-01-28T12:45:00Z</cp:lastPrinted>
  <dcterms:modified xsi:type="dcterms:W3CDTF">2009-01-28T08:41:00Z</dcterms:modified>
  <cp:revision>99</cp:revision>
  <dc:subject/>
  <dc:title/>
</cp:coreProperties>
</file>